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60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 затвердження    перспек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роботи  Первомайської міської</w:t>
      </w:r>
    </w:p>
    <w:p>
      <w:pPr>
        <w:pStyle w:val="Normal"/>
        <w:rPr/>
      </w:pPr>
      <w:r>
        <w:rPr>
          <w:sz w:val="28"/>
          <w:szCs w:val="28"/>
        </w:rPr>
        <w:t>ради на ІІ піврічч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координації роботи міської ради, керуючись пунктом 7 частини 1 статті 26 Закону України «Про місцеве самоврядування в Україні», Регламентом роботи Первомайської міської ради,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ерспективний план роботи  Первомайської міської ради на ІІ піврічч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постійних комісій міської ради, керуючись планом роботи міської ради, розробити плани роботи відповідних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адовим особам, згідно даного плану роботи, готувати  відповідні питання для винесення на розгляд пленарних засіда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ішення міської ради від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1 «Про затвердження перспективного плану роботи  Первомайської міської ради на І піврічч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» визн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7"/>
          <w:szCs w:val="27"/>
          <w:lang w:val="uk-UA"/>
        </w:rPr>
        <w:t xml:space="preserve">                                          </w:t>
      </w:r>
      <w:r>
        <w:rPr>
          <w:sz w:val="27"/>
          <w:szCs w:val="27"/>
        </w:rPr>
        <w:t>Додаток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  <w:lang w:val="uk-UA"/>
        </w:rPr>
        <w:tab/>
        <w:tab/>
      </w:r>
      <w:r>
        <w:rPr>
          <w:sz w:val="27"/>
          <w:szCs w:val="27"/>
        </w:rPr>
        <w:t xml:space="preserve">до рішення міської ради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  <w:lang w:val="uk-UA"/>
        </w:rPr>
        <w:t xml:space="preserve">                             </w:t>
      </w:r>
      <w:r>
        <w:rPr>
          <w:sz w:val="27"/>
          <w:szCs w:val="27"/>
          <w:u w:val="single"/>
          <w:lang w:val="uk-UA"/>
        </w:rPr>
        <w:t>27.06.2014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uk-UA"/>
        </w:rPr>
        <w:t>1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ЕРСПЕКТИВНИЙ ПЛАН</w:t>
      </w:r>
    </w:p>
    <w:p>
      <w:pPr>
        <w:pStyle w:val="Normal"/>
        <w:jc w:val="center"/>
        <w:rPr/>
      </w:pPr>
      <w:r>
        <w:rPr>
          <w:sz w:val="27"/>
          <w:szCs w:val="27"/>
        </w:rPr>
        <w:t>роботи Первомайської міської ради на І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півріччя 2014 рок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Про затвердження Програми економічного і соціального розвитку міста Первомайська на 2015 - 2017 роки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 затвердження Програми сприяння розвитку громадянського суспільства у місті Первомайську на 2015-2016 рок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 затвердження міської цільової соціальної Програми розвитку цивільного захисту міста Первомайська на 2015-2019 рок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міської Програми «Оптимізація та розвиток системи теплозабезпечення м.Первомайська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міської Програми «Цукровий та нецукровий діабет» на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2015-2020 роки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Програми комплексних заходів щодо профілактики внутрішньо-лікарняних інфекцій в Первомайській центральній міській багатопрофільній лікарні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2015 -2020 роки.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затвердження Програми профілактики ВІЛ-інфекції /СНІДу в місті Первомайську на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015-2020 роки.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затвердження  міської  Програми  «Спортивний майданчик»   на   2015-2019 ро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Генерального плану міста Первомайсь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затвердження Положення про проведення конкурсу з набуття права на організацію паркування транспортних засобів в м.Первомайсь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затвердження плану підготовки проектів регуляторних актів міською радою на 2015 рі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визначення об’єктів конкурсу з набуття права на організацію паркування транспортних засобів в м.Первомайсь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технічної документації із землеустрою з інвентаризації земель м.Первомайсь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иконання Програми розвитку  малого і середнього підприємництва в м.Первомайськ на 2013-2014 та затвердження Програми розвитку малого і середнього підприємництва в м.Первомайськ на 2015-2016 ро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виконання у 2014 році Програми зайнятості населення міста Первомайська на період до 2017 року, затвердженої рішенням міської ради від 30.05.2014 року №2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хід виконання рішення міської ради від 25.12.2012 року №11 «Про затвердження Програми реформування та розвитку житлово-комунального господарства міста Первомайська на 2013-2017 рр.»</w:t>
      </w:r>
      <w:r>
        <w:rPr>
          <w:sz w:val="27"/>
          <w:szCs w:val="27"/>
        </w:rPr>
        <w:t xml:space="preserve">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ро внесення змін до бюджету м.Первомайська на 201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 xml:space="preserve">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Земельні питанн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оренду майна комунальної власності територіальної громади міста Первомайська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прийняття об’єктів до комунальної власності територіальної громади міста Первомайсь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прийняття до комунальної власності газопровідних мереж та споруд міста Первомайська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ро   затвердження   бюджету   м.Первомайська  на  201</w:t>
      </w: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 xml:space="preserve"> 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 затвердження</w:t>
      </w:r>
      <w:r>
        <w:rPr>
          <w:sz w:val="26"/>
          <w:szCs w:val="26"/>
          <w:lang w:val="uk-UA"/>
        </w:rPr>
        <w:t xml:space="preserve"> перспективного плану роботи міської ради на І півріччя </w:t>
      </w:r>
      <w:r>
        <w:rPr>
          <w:sz w:val="26"/>
          <w:szCs w:val="26"/>
        </w:rPr>
        <w:t>201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.</w:t>
      </w:r>
    </w:p>
    <w:p>
      <w:pPr>
        <w:pStyle w:val="Normal"/>
        <w:spacing w:before="0" w:after="120"/>
        <w:jc w:val="center"/>
        <w:rPr/>
      </w:pPr>
      <w:r>
        <w:rPr/>
        <w:t>____________________________________________________________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 Грушевського,3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тел..0 5161 4 20 22, факс 0 5161 4 46 06</w:t>
    </w:r>
  </w:p>
  <w:p>
    <w:pPr>
      <w:pStyle w:val="Normal"/>
      <w:ind w:left="360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</w:rPr>
      <w:t>Про затвердження перспективного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лану роботи Первомайської міськ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ради на ІІ півріччя 201</w:t>
    </w:r>
    <w:r>
      <w:rPr>
        <w:sz w:val="18"/>
        <w:szCs w:val="18"/>
        <w:lang w:val="uk-UA"/>
      </w:rPr>
      <w:t>4</w:t>
    </w:r>
    <w:r>
      <w:rPr>
        <w:sz w:val="18"/>
        <w:szCs w:val="18"/>
      </w:rPr>
      <w:t xml:space="preserve"> року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 Грушевського,3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тел..0 5161 4 20 22, факс 0 5161 4 46 06</w:t>
    </w:r>
  </w:p>
  <w:p>
    <w:pPr>
      <w:pStyle w:val="Normal"/>
      <w:ind w:left="360" w:hanging="0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</w:rPr>
      <w:t>Про затвердження перспективного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лану роботи Первомайської міськ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ради на ІІ півріччя 201</w:t>
    </w:r>
    <w:r>
      <w:rPr>
        <w:sz w:val="18"/>
        <w:szCs w:val="18"/>
        <w:lang w:val="uk-UA"/>
      </w:rPr>
      <w:t>4</w:t>
    </w:r>
    <w:r>
      <w:rPr>
        <w:sz w:val="18"/>
        <w:szCs w:val="18"/>
      </w:rPr>
      <w:t xml:space="preserve"> року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0:00Z</dcterms:created>
  <dc:creator>Admin</dc:creator>
  <dc:description/>
  <cp:keywords/>
  <dc:language>en-US</dc:language>
  <cp:lastModifiedBy>Admin</cp:lastModifiedBy>
  <cp:lastPrinted>2014-06-05T12:29:00Z</cp:lastPrinted>
  <dcterms:modified xsi:type="dcterms:W3CDTF">2014-07-09T10:28:00Z</dcterms:modified>
  <cp:revision>29</cp:revision>
  <dc:subject/>
  <dc:title/>
</cp:coreProperties>
</file>