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60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27.06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</w:rPr>
        <w:t>7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rFonts w:ascii="Arial" w:hAnsi="Arial" w:cs="Arial"/>
          <w:sz w:val="22"/>
          <w:szCs w:val="22"/>
        </w:rPr>
      </w:pPr>
      <w:r>
        <w:rPr/>
        <w:t xml:space="preserve">         </w:t>
      </w:r>
      <w:r>
        <w:rPr>
          <w:rFonts w:cs="Arial" w:ascii="Arial" w:hAnsi="Arial"/>
          <w:sz w:val="22"/>
          <w:szCs w:val="22"/>
        </w:rPr>
        <w:t xml:space="preserve">м.Первомайськ      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надання дозволів на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складання проектів землеустро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щодо відведення земельних ділян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“Про місцеве самоврядування в Україні, статей 81, 116, 118, 121, 123 Земельного кодексу України, розглянувши звернення юридичних та фізичних осіб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 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Надати дозволи на складання проектів землеустрою щодо відведення земельних ділянок на умовах власності 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Фізичній особі Рожновський Віталій Володимирович орієнтовною площею 0,0032га для будівництва індивідуального гаража  по вул. Івана Папаніна, в районі будинку № 23-а по вул. Трудової Слави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Фізичній особі Йонга Володимир Сергійович орієнтовною площею 0,0032га для будівництва індивідуального гаража  по вул. Івана Папаніна, в районі будинку № 23-а по вул. Трудової Слави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3. </w:t>
      </w:r>
      <w:r>
        <w:rPr>
          <w:sz w:val="28"/>
          <w:szCs w:val="28"/>
        </w:rPr>
        <w:t>Фізичній особі Кириченко Ольга Олександрівна орієнтовною площею 0,0032 га для будівництва індивідуального гаража  по вул. Івана Папаніна, в районі будинку № 23-а по вул. Трудової Слави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4. </w:t>
      </w:r>
      <w:r>
        <w:rPr>
          <w:sz w:val="28"/>
          <w:szCs w:val="28"/>
        </w:rPr>
        <w:t>Фізичній особі Мусієнко Володимир Вячеславович орієнтовною площею 0,0043 га для будівництва індивідуального гаража  по вул. 25 років Жовтня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. </w:t>
      </w:r>
      <w:r>
        <w:rPr>
          <w:sz w:val="28"/>
          <w:szCs w:val="28"/>
        </w:rPr>
        <w:t>Фізичній особі Батурський Дмитро Володимирович орієнтовною площею 0,0062 га для будівництва індивідуального гаража  по вул. Льва Толстого, в районі ГРП, із земель не наданих у власність чи користуванн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6. </w:t>
      </w:r>
      <w:r>
        <w:rPr>
          <w:sz w:val="28"/>
          <w:szCs w:val="28"/>
        </w:rPr>
        <w:t>Фізичній особі Баликіна Людмила Олександрівна  2/5 частки,  фізичній особі Баликін Віталій Геннадійович 1/5 частки, фізичній особі Янковський Сергій Станіславович 1/5 частки, фізичній особі Янковський Владислав Станіславович 1/5 частки від загальної орієнтовної площі  0,0302 га для будівництва і обслуговування жилого будинку, господарських будівель і споруд у спільну часткову  власність  по вул. Станіслава Косіора</w:t>
      </w:r>
      <w:r>
        <w:rPr>
          <w:b/>
        </w:rPr>
        <w:t>,</w:t>
      </w:r>
      <w:r>
        <w:rPr>
          <w:sz w:val="28"/>
          <w:szCs w:val="28"/>
        </w:rPr>
        <w:t xml:space="preserve"> 44-а, з земель житлової та громадської забудов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7. </w:t>
      </w:r>
      <w:r>
        <w:rPr>
          <w:sz w:val="28"/>
          <w:szCs w:val="28"/>
        </w:rPr>
        <w:t>Фізичній особі Старіченко Олександр Володимирович орієнтовною площею 0,0032 га для будівництва індивідуального гаража  по вул. Івана Папаніна, в районі будинку № 23-а по вул. Трудової Слави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8. </w:t>
      </w:r>
      <w:r>
        <w:rPr>
          <w:sz w:val="28"/>
          <w:szCs w:val="28"/>
        </w:rPr>
        <w:t>Фізичній особі Овчинніков Юрій Олександрович орієнтовною площею 0,0020 га для будівництва індивідуального гаража  по вул. Фелікса Дзержинського, біля будинку № 21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9. </w:t>
      </w:r>
      <w:r>
        <w:rPr>
          <w:sz w:val="28"/>
          <w:szCs w:val="28"/>
        </w:rPr>
        <w:t>Фізичній особі Соломонович Анатолій Васильович орієнтовною площею 0,0032 га для будівництва індивідуального гаража  по вул. Івана Папаніна, в районі будинку № 23-а по вул. Трудової Слави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10. </w:t>
      </w:r>
      <w:r>
        <w:rPr>
          <w:sz w:val="28"/>
          <w:szCs w:val="28"/>
        </w:rPr>
        <w:t>Фізичній особі Змієвський Юрій Павлович орієнтовною площею 0,0032 га для будівництва індивідуального гаража  по вул. Івана Папаніна, в районі будинку № 23-а по вул. Трудової Слави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11. </w:t>
      </w:r>
      <w:r>
        <w:rPr>
          <w:sz w:val="28"/>
          <w:szCs w:val="28"/>
        </w:rPr>
        <w:t>Фізичній особі Гаєвський Руслан Вікторович орієнтовною площею 0,0032 га для будівництва індивідуального гаража  по вул. Івана Папаніна, в районі будинку № 23-а по вул. Трудової Слави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12. </w:t>
      </w:r>
      <w:r>
        <w:rPr>
          <w:sz w:val="28"/>
          <w:szCs w:val="28"/>
        </w:rPr>
        <w:t>Фізичній особі Ярославський Артем Ігорович орієнтовною площею 0,0032 га для будівництва індивідуального гаража  по вул. Івана Папаніна, в районі будинку № 23-а по вул. Трудової Слави, із земель не наданих у власність чи користуванн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3. </w:t>
      </w:r>
      <w:r>
        <w:rPr>
          <w:sz w:val="28"/>
          <w:szCs w:val="28"/>
        </w:rPr>
        <w:t>Фізичній особі Кормільцев Павло Володимирович орієнтовною площею 0,0032 га для будівництва індивідуального гаража  по вул. Івана Папаніна, в районі будинку № 23-а по вул. Трудової Слави, із земель не наданих у власність чи користування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Не надавати дозвіл на складання проекту землеустрою щодо відведення земельної ділянки на умовах власності фізичній особі Лєбас Ніна Спиридонівна орієнтовною площею 0,0098 га для будівництва індивідуального гаража по вул.Льва Толстого, в районі житлового будинку № 21, у зв’язку з тим, що вищезазначена земельна ділянка знаходиться на території, що відноситься до прибережної захисної смуги уздовж річки Південний Буг, а відповідно до підпункту г) пункту 2 статті 61 Земельного кодексу України у прибережних захисних смугах уздовж річок, навколо водойм та на островах забороняється будівництво будь-яких споруд (крім гідротехнічних, навігаційного призначення, гідрометричних та лінійних), у тому числі баз відпочинку, дач, гаражів та стоянок автомобілів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Не надавати дозвіл на складання проекту землеустрою щодо відведення земельної ділянки на умовах власності фізичній особі Бузник Надія Борисівна орієнтовною площею 0,1200 га для ведення садівництва, у зв’язку з тим, що вищезазначена земельна ділянка знаходиться на території, що відноситься до прибережної захисної смуги уздовж річки Південний Буг, а відповідно до підпункту а) пункту 2 статті 61 Земельного кодексу України у прибережних захисних смугах уздовж річок, навколо водойм та на островах забороняється розорювання земель (крім підготовки грунту для залуження і залісення), а також садівництво та городництво.</w:t>
      </w:r>
    </w:p>
    <w:p>
      <w:pPr>
        <w:pStyle w:val="Normal"/>
        <w:spacing w:lineRule="atLeast" w:line="2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tLeast" w:line="240" w:before="0" w:after="0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 Пункт 1.6. рішення Первомайської міської ради від 26.10.2012 року 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 «Про надання дозволів на складання проектів землеустрою щодо відведення земельних ділянок», в частині надання дозволу на складання проекту землеустрою щодо відведення земельної ділянки у власність фізичній особі Баликіна Людмила Олександрівна  1/5 частки,  фізичній особі Баликін Віталій Геннадійович 1/5 частки, фізичній особі Ткаченко Надія Костянтинівна 1/5 частки, фізичній особі Янковський Сергій Станіславович 1/5 частки, фізичній особі Янковський Владислав Станіславович 1/5 частки по вул. Косіора, 44-а, визнати таким, що втратив чинність, у зв’язку з переходом права власності на частину об’єкта нерухомого майна.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 Пункт 1.1. рішення Первомайської міської ради від 28.03.2012 року №5 «Про надання дозволів на складання проектів землеустрою щодо відведення земельних ділянок», в частині надання дозволу на складання проекту землеустрою щодо відведення земельної ділянки у власність фізичній особі Ткач Олександр Іванович по вул. Дзержинського, біля будинку № 12, визнати таким, що втратив чинність, у зв’язку з переходом права власності на об’єкт нерухомого май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Внести зміни до пункту 4 рішення Первомайської міської ради від 25.04.2014 року № 6 «Про надання дозволів на складання проектів землеустрою щодо відведення земельних ділянок» в частині надання дозволу на складання проекту землеустрою щодо відведення земельної ділянки на умовах оренди юридичній особі Товариство з додатковою відповідальністю «Первомайська спеціалізована пересувна механізована колона № 3» по вул. Київській, 129-б, а саме вислів «за рахунок земель не наданих у власність чи користування» замінити висловом «за рахунок земель раніше наданих в користування МП ПМК 3 (правонаступником якого є ТДВ «Первомайська СПМК № 3», у зв’язку з технічною помилкою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firstLine="708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оекти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TextBodyIndent"/>
        <w:ind w:left="0" w:firstLine="708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міської ради з питань містобудування, архітектури та земельних відносин</w:t>
      </w:r>
      <w:r>
        <w:rPr/>
        <w:t xml:space="preserve">. </w:t>
      </w:r>
    </w:p>
    <w:p>
      <w:pPr>
        <w:pStyle w:val="TextBodyIndent"/>
        <w:ind w:left="0" w:firstLine="708"/>
        <w:jc w:val="both"/>
        <w:rPr/>
      </w:pPr>
      <w:r>
        <w:rPr/>
      </w:r>
    </w:p>
    <w:p>
      <w:pPr>
        <w:pStyle w:val="TextBodyIndent"/>
        <w:ind w:left="0" w:firstLine="708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тел.05161 4 20 22, факс 05161 4 46 06   </w:t>
    </w: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/>
    </w:pPr>
    <w:r>
      <w:rPr>
        <w:sz w:val="18"/>
        <w:szCs w:val="18"/>
      </w:rPr>
      <w:t xml:space="preserve">                       </w:t>
    </w:r>
    <w:r>
      <w:rPr>
        <w:sz w:val="18"/>
        <w:szCs w:val="18"/>
      </w:rPr>
      <w:t>«Про надання дозволів на складання проектів землеустрою щодо відведення земельних ділянок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з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Admin</cp:lastModifiedBy>
  <cp:lastPrinted>2014-06-17T15:31:00Z</cp:lastPrinted>
  <dcterms:modified xsi:type="dcterms:W3CDTF">2014-07-09T11:39:00Z</dcterms:modified>
  <cp:revision>445</cp:revision>
  <dc:subject/>
  <dc:title/>
</cp:coreProperties>
</file>