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  <w:lang w:val="uk-UA"/>
        </w:rPr>
        <w:t>60</w:t>
      </w:r>
      <w:r>
        <w:rPr>
          <w:rFonts w:cs="Arial" w:ascii="Arial" w:hAnsi="Arial"/>
          <w:sz w:val="28"/>
          <w:szCs w:val="28"/>
        </w:rPr>
        <w:t xml:space="preserve">  СЕСІЯ   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/>
      </w:pPr>
      <w:r>
        <w:rPr/>
        <w:t xml:space="preserve">         </w:t>
      </w:r>
      <w:r>
        <w:rPr/>
        <w:t>м.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/>
      </w:pPr>
      <w:r>
        <w:rPr/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новлення дії договорів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особистого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ов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частини 1 статті 26 «Про місцеве самоврядування в Україні», враховуючи звернення громадян  Рилякової Н.В. від 10.06.2014 року № Р-685 з/о, Тончевої Т.В. від 10.06.2014 року № Т-683 з/о, Шевчук Н.Г. від 10.06.2014 року № Ш-684 з/о, Баранюк Н.В. від 06.06.2014 року № Б-669 з/о, Харькевича О.В.  від 06.06.2014 року №Х-672 з/о,  Шабельник Н.А. від 06.06.2014 року № Ш-674 з/о, Кузнецова Д.Ю. від 06.06.2014 року №К-671 з/о та Димидовської В.Л. від 17.06.2014 року  №Д-743 з/о щодо продовження дії договорів про встановлення особистого строкового сервітуту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новити фізичній особі Рилякова Наталія Вікторівна дію договору про встановлення особистого строкового сервітуту від 03.09.2013 року №96 площею 17 кв. м. для розміщення торгівельного кіоску по вул. Радянській, біля житлового будинку № 9-а, з 02.07.2014 року по 01.07.2015 року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е поновлювати фізичній особі Тончева Тетяна Вікторівна дію договору про встановлення особистого строкового сервітуту від 01.06.2011 року №75 площею 6 кв. м. для розміщення торгівельної палатки по вул. Корабельній, в районі житлового будинку № 18, в зв’язку з тим, що торгівельна діяльність здійснюється на зеленій зоні, а поруч для цього є спеціально відведена земельна ділянка для здійснення ринкової діяльності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оновити фізичній особі Шевчук Неоніла Григорівна дію договору про встановлення особистого строкового сервітуту від 15.07.2011 року №78 площею 42 кв. м. для розміщення торгівельного кіоску «Швидке харчування» по вул. Вознесенській, в районі СТО, з 16.07.2014 року по 15.07.2017 року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е поновлювати фізичній особі Баранюк Наталія Василівна дію договору про встановлення особистого строкового сервітуту від 05.07.2010 року № 9 площею 6 кв. м. для розміщення палатки сезонної торгівлі по вул. Корабельній, біля будинку № 18, в зв’язку з тим, що торгівельна діяльність здійснюється на зеленій зоні, а поруч для цього є спеціально відведена земельна ділянка для здійснення ринкової діяльності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Не поновлювати фізичній особі Харькевич Олег Валерійович дію договору про встановлення особистого строкового сервітуту від 06.07.2010 року № 13 площею 6 кв. м. для розміщення палатки сезонної торгівлі по вул. Корабельній, біля будинку № 18, в зв’язку з тим, що торгівельна діяльність здійснюється на зеленій зоні, а поруч для цього є спеціально відведена земельна ділянка для здійснення ринкової діяльності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оновити фізичній особі Шабельник Наталія Андріївна дію договору про встановлення особистого строкового сервітуту від 01.07.2011 року № 78 площею 30 кв. м. для розширення літнього майданчика по вул.Одеській, 121-в, з 02.07.2014 року по 01.07.2017 року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оновити фізичній особі Кузнецов Дмитро Юрійович дію договору про встановлення особистого строкового сервітуту від 11.07.2012 року №91 площею 50 кв. м. для розміщення торгівельної палатки по пров. Віктора Лягіна, на березі річки Південний Буг, з 02.07.2014 року по 01.07.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оновити фізичній особі Димидовська Валентина Леонтіївна дію договору про встановлення особистого строкового сервітуту від 29.07.2012 року № 31 площею 27 кв. м. для розміщення павільйону (офісу) по вул. Вознесенській, 75, з 02.08.2014 року по 01.08.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 містобудування, архітектури та земельних відносин. 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Л.Г. Дромашко</w:t>
      </w:r>
    </w:p>
    <w:p>
      <w:pPr>
        <w:pStyle w:val="2"/>
        <w:spacing w:lineRule="auto" w:line="240" w:before="0" w:after="120"/>
        <w:ind w:left="0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</w:t>
      </w: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факс 05161 4 46 06 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/>
    </w:pPr>
    <w:r>
      <w:rPr>
        <w:sz w:val="18"/>
        <w:szCs w:val="18"/>
        <w:lang w:val="uk-UA"/>
      </w:rPr>
      <w:t>«Про поновлення дії договорів про встановлення особистого строкового сервітуту»</w:t>
    </w:r>
  </w:p>
  <w:p>
    <w:pPr>
      <w:pStyle w:val="Normal"/>
      <w:jc w:val="center"/>
      <w:rPr/>
    </w:pPr>
    <w:r>
      <w:rPr>
        <w:sz w:val="20"/>
        <w:szCs w:val="20"/>
        <w:lang w:val="uk-UA"/>
      </w:rPr>
      <w:t xml:space="preserve">Сторінка </w:t>
    </w:r>
    <w:r>
      <w:rPr>
        <w:sz w:val="20"/>
        <w:szCs w:val="20"/>
        <w:lang w:val="uk-UA"/>
      </w:rPr>
      <w:fldChar w:fldCharType="begin"/>
    </w:r>
    <w:r>
      <w:rPr>
        <w:sz w:val="20"/>
        <w:szCs w:val="20"/>
        <w:lang w:val="uk-UA"/>
      </w:rPr>
      <w:instrText xml:space="preserve"> PAGE </w:instrText>
    </w:r>
    <w:r>
      <w:rPr>
        <w:sz w:val="20"/>
        <w:szCs w:val="20"/>
        <w:lang w:val="uk-UA"/>
      </w:rPr>
      <w:fldChar w:fldCharType="separate"/>
    </w:r>
    <w:r>
      <w:rPr>
        <w:sz w:val="20"/>
        <w:szCs w:val="20"/>
        <w:lang w:val="uk-UA"/>
      </w:rPr>
      <w:t>3</w:t>
    </w:r>
    <w:r>
      <w:rPr>
        <w:sz w:val="20"/>
        <w:szCs w:val="20"/>
        <w:lang w:val="uk-UA"/>
      </w:rPr>
      <w:fldChar w:fldCharType="end"/>
    </w:r>
    <w:r>
      <w:rPr>
        <w:sz w:val="20"/>
        <w:szCs w:val="20"/>
        <w:lang w:val="uk-UA"/>
      </w:rPr>
      <w:t xml:space="preserve"> з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31:00Z</dcterms:created>
  <dc:creator>Customer</dc:creator>
  <dc:description/>
  <cp:keywords/>
  <dc:language>en-US</dc:language>
  <cp:lastModifiedBy>Admin</cp:lastModifiedBy>
  <cp:lastPrinted>2014-05-14T15:22:00Z</cp:lastPrinted>
  <dcterms:modified xsi:type="dcterms:W3CDTF">2014-07-10T05:13:00Z</dcterms:modified>
  <cp:revision>597</cp:revision>
  <dc:subject/>
  <dc:title>                                    ПЕРВОМАЙСЬКА  МІСЬКА  РАДА                 проект</dc:title>
</cp:coreProperties>
</file>