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0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7.06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                                                                                          </w:t>
      </w:r>
    </w:p>
    <w:p>
      <w:pPr>
        <w:pStyle w:val="Normal"/>
        <w:rPr>
          <w:rFonts w:ascii="MS Sans Serif;Arial" w:hAnsi="MS Sans Serif;Arial" w:cs="MS Sans Serif;Arial"/>
          <w:lang w:val="ru-RU"/>
        </w:rPr>
      </w:pPr>
      <w:r>
        <w:rPr>
          <w:rFonts w:cs="MS Sans Serif;Arial" w:ascii="MS Sans Serif;Arial" w:hAnsi="MS Sans Serif;Arial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писку народ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ідателів Первомай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районного 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25 Закону України «Про місцеве самоврядування в Україні» та статей 57-62 Закону України «Про судоустрій та статус суддів», а також для забезпечення згідно з Конституцією України безпосередньої участі громадян у здійсненні правосуддя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список народних засідателів Первомайського міськрайонного суду в кількості 10 осіб, що додаєть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                       Л.Г.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left="637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даток   1</w:t>
      </w:r>
    </w:p>
    <w:p>
      <w:pPr>
        <w:pStyle w:val="Normal"/>
        <w:widowControl w:val="false"/>
        <w:tabs>
          <w:tab w:val="clear" w:pos="708"/>
          <w:tab w:val="left" w:pos="6180" w:leader="none"/>
        </w:tabs>
        <w:ind w:left="36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</w:t>
        <w:tab/>
        <w:t>до  рішення міської ради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27.06.2014 </w:t>
      </w:r>
      <w:r>
        <w:rPr>
          <w:rFonts w:cs="Times New Roman CYR" w:ascii="Times New Roman CYR" w:hAnsi="Times New Roman CYR"/>
          <w:sz w:val="28"/>
          <w:szCs w:val="28"/>
        </w:rPr>
        <w:t xml:space="preserve">     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14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родних засідате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ого міськрайонного су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080"/>
        <w:gridCol w:w="36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І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ік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народ-ж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робо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  пос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зь Людмила Вячеслав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цент кафедри соціально-гуманітарних дисциплін Первомайського політехнічного інстит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кевич Ольг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адач Первомайського медичного колед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вцова Тетя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юча обов’язки начальника цеху ТДВ "Первомайськдизельмаш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а 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Світла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комунального підприємства "Первомайський міський водоканал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пенко Валентин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юрисконсульт комунального підприємства "Тепл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ська Ларис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 кадрових питань та побуту ПрАТ "Санта Украї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єва Лілія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льник замовлень аварійно-ремонтної служби комунального підприємства "Затиш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а 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Гал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офкому ПАТ "ПМК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ня спеціаль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р Сергій Анато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хорони праці управління освіти Первомай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вна 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енко Ігор Леонід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комунального підприємства "Флор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вна вищ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sz w:val="28"/>
          <w:szCs w:val="28"/>
        </w:rPr>
        <w:t>Секретар міської ради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Барський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Тел. 0 5161 4 20 22,  факс 0 5161 4 46 06    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затвердження списку  народних засідателів Первомайського міськрайонного суду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9:33:00Z</dcterms:created>
  <dc:creator>Пользователь</dc:creator>
  <dc:description/>
  <cp:keywords/>
  <dc:language>en-US</dc:language>
  <cp:lastModifiedBy>Admin</cp:lastModifiedBy>
  <cp:lastPrinted>2014-06-20T16:59:00Z</cp:lastPrinted>
  <dcterms:modified xsi:type="dcterms:W3CDTF">2014-07-10T05:59:00Z</dcterms:modified>
  <cp:revision>13</cp:revision>
  <dc:subject/>
  <dc:title>                            </dc:title>
</cp:coreProperties>
</file>