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7.06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 статей 12, 116, 120, 123, 124 Земельного  кодексу  України,  статей 5, 7  Закону України “Про оренду землі”, 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фізичній особі Яжла Надія Йосипівна технічну документацію із землеустрою щодо встановлення меж земельної ділянки в натурі (на місцевості) переданої на умовах оренди для будівництва і обслуговування жилого будинку, господарських будівель і споруд (присадибна ділянка) по вул. Семена Урицького, 234 (рішення Первомайської міської ради „Про надання дозволів на розробку технічної документації із землеустрою ” від 28.10.2011 року № 9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редати фізичній особі Яжла Надія Йосипівна за умови виконання  п. 1.1. цього рішення у користування на умовах оренди строком на 49 років земельну ділянку площею 0,1000 га для будівництва і обслуговування жилого будинку, господарських будівель і споруд по вул. Семена Урицького, 234; кадастровий номер земельної ділянки 4810400000:05:041:002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Яжлі Надії Йосипів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фізичній особі Перкова Наталія Станіславівна (3/50 частки) технічну документацію із землеустрою щодо встановлення меж земельної ділянки в натурі (на місцевості) переданої на умовах оренди для обслуговування нежитлової будівлі по пров. Піонерському, 3 (рішення Первомайської міської ради „Про надання дозволів на розробку технічної документації із землеустрою ” від 24.02.2012 року № 6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редати фізичній особі Перковій Наталії Станіславівні (3/50 частки) за умови виконання п. 2.1. цього рішення у користування на умовах оренди строком на 49 років земельну ділянку площею 0,0662 га для обслуговування нежитлової будівлі по пров. Піонерському, 3; кадастровий номер земельної ділянки 4810400000:07:070:000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Перковій Наталії Станіславів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фізичній особі Яровенко Світлана Григорі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меж земельної ділянки в натурі (на міцевості) у користування на умовах оренди для будівництва індивідуального гаража по вул. Льва Толстого, 22/1.</w:t>
      </w:r>
    </w:p>
    <w:p>
      <w:pPr>
        <w:pStyle w:val="BodyTextIndent"/>
        <w:ind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фіз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Яровенко Світлана Григорі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10 років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 xml:space="preserve">0,0025 </w:t>
      </w:r>
      <w:r>
        <w:rPr>
          <w:sz w:val="28"/>
          <w:szCs w:val="28"/>
        </w:rPr>
        <w:t xml:space="preserve">га для </w:t>
      </w:r>
      <w:r>
        <w:rPr>
          <w:sz w:val="28"/>
          <w:szCs w:val="28"/>
          <w:lang w:val="uk-UA"/>
        </w:rPr>
        <w:t xml:space="preserve">будівництва індивідуального гаража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Льва Толстого, 22/1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2</w:t>
      </w:r>
      <w:r>
        <w:rPr>
          <w:sz w:val="28"/>
          <w:szCs w:val="28"/>
        </w:rPr>
        <w:t>.</w:t>
      </w:r>
    </w:p>
    <w:p>
      <w:pPr>
        <w:pStyle w:val="BodyTextIndent"/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овенко Світлана Григорі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фізичній особі Паршак Інна Миколаї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меж земельної ділянки в натурі (на міцевості) у користування на умовах оренди для обслуговування нежитлової будівлі,  торгівельного павільйону по вул. Вознесенській, 64.</w:t>
      </w:r>
    </w:p>
    <w:p>
      <w:pPr>
        <w:pStyle w:val="BodyTextIndent"/>
        <w:ind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фіз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Паршак Інна Миколаї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на 5 років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0141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нежитлової будівлі,  торгівельного павільйону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Вознесенській, 64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3</w:t>
      </w:r>
      <w:r>
        <w:rPr>
          <w:sz w:val="28"/>
          <w:szCs w:val="28"/>
        </w:rPr>
        <w:t>.</w:t>
      </w:r>
    </w:p>
    <w:p>
      <w:pPr>
        <w:pStyle w:val="BodyTextIndent"/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шак Інна Миколаї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фізичній особі Юрковська Валентина Степані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меж земельної ділянки в натурі (на міцевості) у користування на умовах оренди для обслуговування торгівельного павільйону по 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еській, 133-в.</w:t>
      </w:r>
    </w:p>
    <w:p>
      <w:pPr>
        <w:pStyle w:val="BodyTextIndent"/>
        <w:ind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фіз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Юрковська Валентина Степані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на 10 років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0063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торгівельного павільйону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Одеській, 133-в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4</w:t>
      </w:r>
      <w:r>
        <w:rPr>
          <w:sz w:val="28"/>
          <w:szCs w:val="28"/>
        </w:rPr>
        <w:t>.</w:t>
      </w:r>
    </w:p>
    <w:p>
      <w:pPr>
        <w:pStyle w:val="BodyTextIndent"/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рковська Валентина Степані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 фізичній особі Клімішина Прасковія Василівна (15/100 частки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меж земельної ділянки в натурі (на міцевості) у користування на умовах оренди для обслуговування нежитлової будівлі по пров. Піонерському, 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ередати фізичній особі Клімішина Прасковія Василівна (15/100 частк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умови виконання п. 6.1. цього рішення у користування на умовах оренди строком на 10 років земельну ділянку площею 0,0662 га для обслуговування нежитлової будівлі по пров. Піонерському, 3; кадастровий номер земельної ділянки 4810400000:07:070:0009.</w:t>
      </w:r>
    </w:p>
    <w:p>
      <w:pPr>
        <w:pStyle w:val="BodyTextIndent"/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імішина Прасковія Василі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твердити юридичній особі Приватне підприємство «Якість» технічну документацію із землеустрою щодо встановлення меж земельної ділянки в натурі (на міцевості) у користування на умовах оренди для обслуговування нежитлової будівлі, виробничої будівлі по виробництву макаронних виробів, по вул. Вознесенській, 30.</w:t>
      </w:r>
    </w:p>
    <w:p>
      <w:pPr>
        <w:pStyle w:val="BodyTextIndent"/>
        <w:ind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Приватне підприємство «Якість»</w:t>
      </w:r>
      <w:r>
        <w:rPr>
          <w:sz w:val="28"/>
          <w:szCs w:val="28"/>
        </w:rPr>
        <w:t xml:space="preserve"> за умови 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на 10 років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5829</w:t>
      </w:r>
      <w:r>
        <w:rPr>
          <w:sz w:val="28"/>
          <w:szCs w:val="28"/>
        </w:rPr>
        <w:t xml:space="preserve"> га для обслуговування нежитлової будівлі, виробничої будівлі по виробництву макаронних вироб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Вознесенській,3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Юридичній особі Приватне підприємство «Якість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1.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</w:t>
      </w:r>
      <w:r>
        <w:rPr/>
        <w:t xml:space="preserve"> </w:t>
      </w:r>
      <w:r>
        <w:rPr>
          <w:sz w:val="28"/>
          <w:szCs w:val="28"/>
        </w:rPr>
        <w:t>При розрахунку розміру орендної плати застосовувати річну ставку орендної плати в розмірі 3 %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е вносити зміни до пункту 1 рішення міської ради від 24.10.2008 року №13 «Про надання і вилучення земельних ділянок» в частині затвердження проекту землеустрою та передачі в оренду земельної ділянки по вул.Підгороднянське шосе, 10-д/3, фізичній особі-підприємцю Чабаненку Анатолію Миколайовичу в частині зміни відсотку від нормативної грошової оцінки землі з 5% на 3% у зв’язку з тим, що проект землеустрою на дану земельну ділянку розроблено та затверджено, як для об’єкту комерційного використання (обслуговування нежитлових приміщень)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ипинити договір оренди землі від 10.12.2012року №481040004000241, укладений між Первомайською міською радою та фізичною особою Петренко Олег Іванович по вул. Толстого, біля ГРС, у зв’язку з переходом права власності на об’єкт нерухомого майн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пинити договір оренди землі від 12.05.2005року №040500200057, укладений між Первомайською міською радою та фізичною особою Паршак Володимир Володимирович по вул. Вознесенській, в районі райхлібзаводу, у зв’язку з переходом права власності на об’єкт нерухомого майн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пинити договір оренди землі від 12.11.2004року №040400200084, укладений між Первомайською міською радою та фізичною особою Тупчій Галина Олександрівна по вул. Одеській, біля будинку №133, у зв’язку з переходом права власності на об’єкт нерухомого майна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ипинити договір оренди землі від 10.11.2005 року №040500200134, укладений між Первомайською міською радою та юридичною особою  Відкрите акціонерне товариство «Спецпромжитлобуд» по пров. Піонерському, 3, у зв’язку з переходом права власності на частину об’єкта нерухомого майн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рипинити договір оренди землі від 21.12.2010 року №041049500135, укладений між Первомайською міською радою та фізичною особою Куницький Юрій Петрович по вул.Гвардійців Родімцева, 30, у зв’язку з переходом права власності на об’єкт нерухомого майн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ипинити договір оренди землі від 29.07.2013 року, укладений між Первомайською міською радою та юридичною особою Товариство з додатковою відповідальністю «Первомайськдизельмаш» по вул.Лейтенанта Шмідта, 12,</w:t>
      </w:r>
      <w:r>
        <w:rPr/>
        <w:t xml:space="preserve"> </w:t>
      </w:r>
      <w:r>
        <w:rPr>
          <w:sz w:val="28"/>
          <w:szCs w:val="28"/>
        </w:rPr>
        <w:t>у зв’язку з переходом права власності на частину об’єкта нерухомого майн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Припинити договір оренди землі від 12.08.2013 року, укладений між Первомайською міською радою та юридичною особою Товариство з додатковою відповідальністю «Первомайськдизельмаш» по вул. Лейтенанта Шмідта, 12-а, у зв’язку з переходом права власності на частину об’єкта нерухомого майн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Припинити договір оренди землі від 10.01.2003 року №3-03/6-13, укладений між Первомайською міською радою та юридичною особою Приватне підприємство «Якість» по вул. Вознесенській, 30, у зв’язку з закінченням терміну його дії та вилученням частини земельної ділянк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рипинити договір оренди землі від 03.12.2008 року №040800200148, укладений між Первомайською міською радою та юридичною особою Приватне підприємство «Виробничо-технологічної комплектації» по пров.Піонерському, 3, у зв’язку з переходом права власності на частину об’єкта нерухомого май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ункт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рішення Первомайської міської ради від 25.04.2014 року № 5 «Про надання і вилучення земельних ділянок» в частині затвердження технічної документації із землеустрою та передачі у користування на умовах оренди земельної ділянки по вул.Вознесенській, 30 юридичній особі Приватне підприємство «Якість» визнати таким, що втратив чинність.</w:t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120"/>
        <w:ind w:left="0" w:hanging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7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4-06-02T11:13:00Z</cp:lastPrinted>
  <dcterms:modified xsi:type="dcterms:W3CDTF">2014-07-09T11:30:00Z</dcterms:modified>
  <cp:revision>277</cp:revision>
  <dc:subject/>
  <dc:title/>
</cp:coreProperties>
</file>