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Sans Serif;Arial" w:hAnsi="MS Sans Serif;Arial" w:cs="MS Sans Serif;Arial"/>
          <w:lang w:val="uk-UA"/>
        </w:rPr>
      </w:pPr>
      <w:r>
        <w:rPr>
          <w:rFonts w:eastAsia="MS Sans Serif;Arial" w:cs="MS Sans Serif;Arial" w:ascii="MS Sans Serif;Arial" w:hAnsi="MS Sans Serif;Arial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uk-UA"/>
        </w:rPr>
        <w:t>60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7.06.2014 року</w:t>
      </w:r>
      <w:r>
        <w:rPr>
          <w:rFonts w:cs="Arial" w:ascii="Arial" w:hAnsi="Arial"/>
          <w:sz w:val="22"/>
          <w:szCs w:val="22"/>
          <w:lang w:val="uk-UA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rFonts w:cs="Arial" w:ascii="Arial" w:hAnsi="Arial"/>
          <w:sz w:val="22"/>
          <w:szCs w:val="22"/>
          <w:lang w:val="uk-UA"/>
        </w:rPr>
        <w:t xml:space="preserve">м.Первомайськ        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tLeast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spacing w:lineRule="atLeast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А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на 5 років, за умови виконання п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 цього рішення, договір оренди земельної ділянки площею 0,0</w:t>
      </w:r>
      <w:r>
        <w:rPr>
          <w:sz w:val="28"/>
          <w:szCs w:val="28"/>
          <w:lang w:val="uk-UA"/>
        </w:rPr>
        <w:t>122</w:t>
      </w:r>
      <w:r>
        <w:rPr>
          <w:sz w:val="28"/>
          <w:szCs w:val="28"/>
        </w:rPr>
        <w:t xml:space="preserve"> га по вул.</w:t>
      </w:r>
      <w:r>
        <w:rPr>
          <w:sz w:val="28"/>
          <w:szCs w:val="28"/>
          <w:lang w:val="uk-UA"/>
        </w:rPr>
        <w:t>Вознесенській, 75-б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обслуговування майстерні технічного обслуговування автомобілів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009 року № 0409002000</w:t>
      </w: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 xml:space="preserve">, укладеного між Первомайською міською радою та фізичною особою </w:t>
      </w:r>
      <w:r>
        <w:rPr>
          <w:sz w:val="28"/>
          <w:szCs w:val="28"/>
          <w:lang w:val="uk-UA"/>
        </w:rPr>
        <w:t>Восковенко Руслан Миколайович</w:t>
      </w:r>
      <w:r>
        <w:rPr>
          <w:sz w:val="28"/>
          <w:szCs w:val="28"/>
        </w:rPr>
        <w:t xml:space="preserve"> на підставі рішення Первомайської міської ради від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008 року №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Восковенко Руслан Миколайович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оновити на 5 років, за умови виконання п.2.1. цього рішення, договір оренди земельної ділянки площею 0,1697 га по вул. Вацлава Воровського, 116, наданої для обслуговування нежилого приміщення, магазину від 26.01.2004 року №127-04/6-13, продовженого угодою про поновлення договору оренди земельної ділянки від 08.07.2009 року №040900200053, укладеного між Первомайською міською радою та фізичною особою Гордина Віталій Олександрович, на підставі рішення Первомайської міської ради від 24.12.2003 року № 5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Фізичній особі  Гордина Віталій Олександрович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оновити на 5 років, за умови виконання п. 3.1. цього рішення, договір про сервітутне землекористування земельною ділянкою площею 85 м.кв. по вул.Одеській,113/61, наданої для обслуговування нежилого приміщення, стоматологічного кабінету від 30.08.2004 року №7, продовженого угодою про поновлення договору про сервітутне землекористування земельною ділянкою від 15.09.2009 року №178,  укладеного між Первомайською міською радою та фізичною особою Долінський Ігор Анатолійович на підставі рішення Первомайської міської ради від 27.07.2004 року № 29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Фізичній особі Долінський Ігор Анатолійович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85 м.кв. по вул.Одеській, 113/6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новити на 5 років, за умови виконання п. 4.1. цього рішення, договір про сервітутне землекористування земельною ділянкою площею 205 м.кв. по вул.Вацлава Воровського,116, наданої для обслуговування нежилого приміщення, магазину, від 12.08.2009року №177, укладеного між Первомайською міською радою та фізичною особою Гордина Віталій Олександрович на підставі рішення Первомайської міської ради від 25.06.2009 року № 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Фізичній особі Гордина Віталій Олександрович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205 м.кв. по вул.Вацлава Воровського, 116.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оновити на 5 років, за умови виконання п. 5.1. цього рішення, договір про сервітутне землекористування земельною ділянкою площею 77 м. кв. по вул. Одеській, 141, наданої для обслуговування нежилого приміщення, магазину, від 12.12.2008 року №162,  укладеного між Первомайською міською радою та юридичною особою Товариство з обмеженою відповідальніст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АТБ-інвест» на підставі рішення Первомайської міської ради від 25.11.2008 року № 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Юридичній    особі   Товариство   з    обмеженою    відповідальністю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ТБ-інвест»: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77 м.кв. по вул. Одеській, 141.</w:t>
      </w:r>
    </w:p>
    <w:p>
      <w:pPr>
        <w:pStyle w:val="21"/>
        <w:spacing w:lineRule="auto" w:line="240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sz w:val="18"/>
        <w:szCs w:val="18"/>
      </w:rPr>
      <w:t xml:space="preserve">«Про </w:t>
    </w:r>
    <w:r>
      <w:rPr>
        <w:sz w:val="18"/>
        <w:szCs w:val="18"/>
        <w:lang w:val="uk-UA"/>
      </w:rPr>
      <w:t>поновлення договорів  оренди земельних ділянок</w:t>
    </w:r>
    <w:r>
      <w:rPr>
        <w:sz w:val="18"/>
        <w:szCs w:val="18"/>
      </w:rPr>
      <w:t>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з </w:t>
    </w:r>
    <w:r>
      <w:rPr>
        <w:rStyle w:val="PageNumber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4-06-17T15:31:00Z</cp:lastPrinted>
  <dcterms:modified xsi:type="dcterms:W3CDTF">2014-07-09T11:11:00Z</dcterms:modified>
  <cp:revision>440</cp:revision>
  <dc:subject/>
  <dc:title/>
</cp:coreProperties>
</file>