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spacing w:before="0" w:after="0"/>
        <w:jc w:val="center"/>
        <w:rPr>
          <w:rFonts w:ascii="Tunga" w:hAnsi="Tunga" w:cs="Tunga"/>
          <w:sz w:val="36"/>
          <w:szCs w:val="36"/>
        </w:rPr>
      </w:pPr>
      <w:r>
        <w:rPr>
          <w:rFonts w:cs="Tunga" w:ascii="Tunga" w:hAnsi="Tunga"/>
          <w:sz w:val="36"/>
          <w:szCs w:val="36"/>
        </w:rPr>
        <w:t>ПЕРВОМАЙСЬКА   МІСЬКА   РАДА</w:t>
      </w:r>
    </w:p>
    <w:p>
      <w:pPr>
        <w:pStyle w:val="Normal"/>
        <w:spacing w:before="0" w:after="0"/>
        <w:jc w:val="center"/>
        <w:rPr>
          <w:rFonts w:ascii="Arial" w:hAnsi="Arial" w:cs="Arial"/>
          <w:i/>
          <w:i/>
          <w:sz w:val="32"/>
          <w:szCs w:val="32"/>
          <w:lang w:val="uk-UA"/>
        </w:rPr>
      </w:pPr>
      <w:r>
        <w:rPr>
          <w:rFonts w:cs="Arial" w:ascii="Arial" w:hAnsi="Arial"/>
          <w:i/>
          <w:sz w:val="32"/>
          <w:szCs w:val="32"/>
        </w:rPr>
        <w:t xml:space="preserve">Миколаївської </w:t>
      </w:r>
      <w:r>
        <w:rPr>
          <w:rFonts w:cs="Arial" w:ascii="Arial" w:hAnsi="Arial"/>
          <w:i/>
          <w:sz w:val="32"/>
          <w:szCs w:val="32"/>
          <w:lang w:val="uk-UA"/>
        </w:rPr>
        <w:t xml:space="preserve"> </w:t>
      </w:r>
      <w:r>
        <w:rPr>
          <w:rFonts w:cs="Arial" w:ascii="Arial" w:hAnsi="Arial"/>
          <w:i/>
          <w:sz w:val="32"/>
          <w:szCs w:val="32"/>
        </w:rPr>
        <w:t>області</w:t>
      </w:r>
    </w:p>
    <w:p>
      <w:pPr>
        <w:pStyle w:val="Normal"/>
        <w:spacing w:before="0" w:after="0"/>
        <w:jc w:val="center"/>
        <w:rPr/>
      </w:pPr>
      <w:r>
        <w:rPr>
          <w:rFonts w:cs="Arial" w:ascii="Arial" w:hAnsi="Arial"/>
          <w:sz w:val="28"/>
          <w:szCs w:val="28"/>
          <w:u w:val="single"/>
        </w:rPr>
        <w:t>60</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spacing w:before="0" w:after="0"/>
        <w:jc w:val="center"/>
        <w:rPr>
          <w:rFonts w:ascii="Arial" w:hAnsi="Arial" w:cs="Arial"/>
          <w:b/>
          <w:b/>
          <w:sz w:val="40"/>
          <w:szCs w:val="40"/>
          <w:lang w:val="uk-UA"/>
        </w:rPr>
      </w:pPr>
      <w:r>
        <w:rPr>
          <w:rFonts w:cs="Arial" w:ascii="Arial" w:hAnsi="Arial"/>
          <w:b/>
          <w:sz w:val="40"/>
          <w:szCs w:val="40"/>
        </w:rPr>
        <w:t>РІШЕННЯ</w:t>
      </w:r>
    </w:p>
    <w:p>
      <w:pPr>
        <w:pStyle w:val="Normal"/>
        <w:spacing w:before="0" w:after="0"/>
        <w:rPr>
          <w:rFonts w:ascii="Arial" w:hAnsi="Arial" w:cs="Arial"/>
          <w:lang w:val="uk-UA"/>
        </w:rPr>
      </w:pPr>
      <w:r>
        <w:rPr>
          <w:rFonts w:cs="Arial" w:ascii="Arial" w:hAnsi="Arial"/>
        </w:rPr>
        <w:t xml:space="preserve">від </w:t>
      </w:r>
      <w:r>
        <w:rPr>
          <w:rFonts w:cs="Arial" w:ascii="Arial" w:hAnsi="Arial"/>
          <w:u w:val="single"/>
        </w:rPr>
        <w:t>27.06.2014 року</w:t>
      </w:r>
      <w:r>
        <w:rPr>
          <w:rFonts w:cs="Arial" w:ascii="Arial" w:hAnsi="Arial"/>
        </w:rPr>
        <w:t xml:space="preserve">  №  </w:t>
      </w:r>
      <w:r>
        <w:rPr>
          <w:rFonts w:cs="Arial" w:ascii="Arial" w:hAnsi="Arial"/>
          <w:u w:val="single"/>
        </w:rPr>
        <w:t>1</w:t>
      </w:r>
      <w:r>
        <w:rPr>
          <w:rFonts w:cs="Arial" w:ascii="Arial" w:hAnsi="Arial"/>
          <w:u w:val="single"/>
          <w:lang w:val="uk-UA"/>
        </w:rPr>
        <w:t>2</w:t>
      </w:r>
    </w:p>
    <w:p>
      <w:pPr>
        <w:pStyle w:val="Normal"/>
        <w:spacing w:before="0" w:after="0"/>
        <w:rPr/>
      </w:pPr>
      <w:r>
        <w:rPr>
          <w:rFonts w:cs="Calibri"/>
        </w:rPr>
        <w:t xml:space="preserve">         </w:t>
      </w:r>
      <w:r>
        <w:rPr>
          <w:rFonts w:cs="Arial" w:ascii="Arial" w:hAnsi="Arial"/>
        </w:rPr>
        <w:t xml:space="preserve">м.Первомайськ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рішення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міської ради від 25.12.2012 № 2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Про   затвердження Цільової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соціальної програми розвитку освіти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м. Первомайська на 2013-2017 роки»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jc w:val="both"/>
        <w:rPr>
          <w:rFonts w:ascii="Times New Roman" w:hAnsi="Times New Roman" w:cs="Times New Roman"/>
          <w:sz w:val="28"/>
          <w:szCs w:val="28"/>
          <w:lang w:val="uk-UA"/>
        </w:rPr>
      </w:pPr>
      <w:r>
        <w:rPr>
          <w:rFonts w:cs="Times New Roman" w:ascii="Times New Roman" w:hAnsi="Times New Roman"/>
          <w:sz w:val="28"/>
          <w:szCs w:val="28"/>
        </w:rPr>
        <w:tab/>
        <w:t>Відповідно до пункту 22 частини 1 статті 26 Закону України «Про місцеве самоврядування в Україні», на виконання Програми діяльності Кабінету Міністрів України «Назустріч людям», Указу Президента України №1013/2005 «Про невідкладні заходи щодо забезпечення функціонування та розвитку освіти в Україні», рішення Миколаївської обласної ради від 30.12.2010 № 3 «Про затвердження обласної Цільової соціальної програми розвитку освіти Миколаївської області на 2011</w:t>
      </w:r>
      <w:r>
        <w:rPr>
          <w:rFonts w:cs="Times New Roman" w:ascii="Times New Roman" w:hAnsi="Times New Roman"/>
          <w:sz w:val="28"/>
          <w:szCs w:val="28"/>
          <w:lang w:val="uk-UA"/>
        </w:rPr>
        <w:t>-</w:t>
      </w:r>
      <w:r>
        <w:rPr>
          <w:rFonts w:cs="Times New Roman" w:ascii="Times New Roman" w:hAnsi="Times New Roman"/>
          <w:sz w:val="28"/>
          <w:szCs w:val="28"/>
        </w:rPr>
        <w:t xml:space="preserve">2015 роки», з метою практичної реалізації основних положень Національної доктрини розвитку освіти, спрямування дій міських органів державної виконавчої влади та місцевого самоврядування на всебічне задоволення освітніх потреб населення міста, забезпечення рівного доступу громадян до якісної освіти, міська рада </w:t>
      </w:r>
    </w:p>
    <w:p>
      <w:pPr>
        <w:pStyle w:val="Normal"/>
        <w:spacing w:lineRule="auto" w:line="240" w:before="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ю про хід виконання рішення міської ради від 25.12.2012 №2 «Про   затвердження Цільової соціальної програми розвитку освіти м.Первомайська на 2013-2017 роки»  взяти до відома (додаток).</w:t>
      </w:r>
    </w:p>
    <w:p>
      <w:pPr>
        <w:pStyle w:val="Normal"/>
        <w:spacing w:lineRule="auto" w:line="240" w:before="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firstLine="651"/>
        <w:jc w:val="both"/>
        <w:rPr>
          <w:rFonts w:ascii="Times New Roman" w:hAnsi="Times New Roman" w:cs="Times New Roman"/>
          <w:sz w:val="28"/>
          <w:szCs w:val="28"/>
          <w:lang w:val="uk-UA"/>
        </w:rPr>
      </w:pPr>
      <w:r>
        <w:rPr>
          <w:rFonts w:cs="Times New Roman" w:ascii="Times New Roman" w:hAnsi="Times New Roman"/>
          <w:sz w:val="28"/>
          <w:szCs w:val="28"/>
        </w:rPr>
        <w:t>2. Рішення міської ради від 25.12.2012 №2 «Про затвердження Цільової соціальної програми розвитку освіти м. Первомайська на 2013-2017 роки» залишити на контролі, як таке, що виконане частково.</w:t>
      </w:r>
    </w:p>
    <w:p>
      <w:pPr>
        <w:pStyle w:val="Normal"/>
        <w:spacing w:lineRule="auto" w:line="240" w:before="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firstLine="651"/>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постійну комісію міської ради з питань духовності, освіти, науки, культури, молодіжної політики та спорту.</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Г.Дромашко</w:t>
      </w:r>
    </w:p>
    <w:p>
      <w:pPr>
        <w:pStyle w:val="Normal"/>
        <w:spacing w:lineRule="atLeast"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lineRule="atLeast" w:line="240" w:before="0" w:after="0"/>
        <w:ind w:left="63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міської ради </w:t>
      </w:r>
    </w:p>
    <w:p>
      <w:pPr>
        <w:pStyle w:val="Normal"/>
        <w:spacing w:lineRule="atLeast" w:line="240" w:before="0" w:after="0"/>
        <w:jc w:val="both"/>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27.06.2014 </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2</w:t>
      </w:r>
    </w:p>
    <w:p>
      <w:pPr>
        <w:pStyle w:val="Normal"/>
        <w:spacing w:before="0" w:after="0"/>
        <w:ind w:left="55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ind w:lef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spacing w:before="0" w:after="0"/>
        <w:ind w:lef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ішення міської ради від 25.12.2012 № 2</w:t>
      </w:r>
    </w:p>
    <w:p>
      <w:pPr>
        <w:pStyle w:val="Normal"/>
        <w:spacing w:before="0" w:after="0"/>
        <w:ind w:left="57" w:hanging="0"/>
        <w:jc w:val="center"/>
        <w:rPr/>
      </w:pPr>
      <w:r>
        <w:rPr>
          <w:rFonts w:cs="Times New Roman" w:ascii="Times New Roman" w:hAnsi="Times New Roman"/>
          <w:sz w:val="28"/>
          <w:szCs w:val="28"/>
          <w:lang w:val="uk-UA"/>
        </w:rPr>
        <w:t>«Про   затвердження Цільової соціальної програми розв</w:t>
      </w:r>
      <w:r>
        <w:rPr>
          <w:rFonts w:cs="Times New Roman" w:ascii="Times New Roman" w:hAnsi="Times New Roman"/>
          <w:sz w:val="28"/>
          <w:szCs w:val="28"/>
        </w:rPr>
        <w:t>итку освіти</w:t>
      </w:r>
    </w:p>
    <w:p>
      <w:pPr>
        <w:pStyle w:val="Normal"/>
        <w:spacing w:before="0" w:after="0"/>
        <w:ind w:left="57" w:hanging="0"/>
        <w:jc w:val="center"/>
        <w:rPr/>
      </w:pPr>
      <w:r>
        <w:rPr>
          <w:rFonts w:cs="Times New Roman" w:ascii="Times New Roman" w:hAnsi="Times New Roman"/>
          <w:sz w:val="28"/>
          <w:szCs w:val="28"/>
        </w:rPr>
        <w:t>м.Первомайська на 2013-2017 ро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 xml:space="preserve">Ціль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іаль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Первомайська </w:t>
      </w:r>
      <w:r>
        <w:rPr>
          <w:rFonts w:cs="Times New Roman" w:ascii="Times New Roman" w:hAnsi="Times New Roman"/>
          <w:sz w:val="28"/>
          <w:szCs w:val="28"/>
          <w:lang w:val="uk-UA"/>
        </w:rPr>
        <w:t xml:space="preserve">  </w:t>
      </w:r>
      <w:r>
        <w:rPr>
          <w:rFonts w:cs="Times New Roman" w:ascii="Times New Roman" w:hAnsi="Times New Roman"/>
          <w:sz w:val="28"/>
          <w:szCs w:val="28"/>
        </w:rPr>
        <w:t>на 2013</w:t>
      </w:r>
      <w:r>
        <w:rPr>
          <w:rFonts w:cs="Times New Roman" w:ascii="Times New Roman" w:hAnsi="Times New Roman"/>
          <w:sz w:val="28"/>
          <w:szCs w:val="28"/>
          <w:lang w:val="uk-UA"/>
        </w:rPr>
        <w:t>-</w:t>
      </w:r>
      <w:r>
        <w:rPr>
          <w:rFonts w:cs="Times New Roman" w:ascii="Times New Roman" w:hAnsi="Times New Roman"/>
          <w:sz w:val="28"/>
          <w:szCs w:val="28"/>
        </w:rPr>
        <w:t>2017 роки, затверджена рішенням міської ради від 25.12.2012 №2, містить 11 проектів: дошкілля, якісна загальна середня освіта, обдарована дитина, інформатизація та комп’ютеризація навчальних закладів, виховна робота, з</w:t>
      </w:r>
      <w:r>
        <w:rPr>
          <w:rFonts w:cs="Times New Roman" w:ascii="Times New Roman" w:hAnsi="Times New Roman"/>
          <w:bCs/>
          <w:sz w:val="28"/>
          <w:szCs w:val="28"/>
        </w:rPr>
        <w:t>доров’я</w:t>
      </w:r>
      <w:r>
        <w:rPr>
          <w:rFonts w:cs="Times New Roman" w:ascii="Times New Roman" w:hAnsi="Times New Roman"/>
          <w:bCs/>
          <w:sz w:val="28"/>
          <w:szCs w:val="28"/>
          <w:lang w:val="uk-UA"/>
        </w:rPr>
        <w:t xml:space="preserve"> </w:t>
      </w:r>
      <w:r>
        <w:rPr>
          <w:rFonts w:cs="Times New Roman" w:ascii="Times New Roman" w:hAnsi="Times New Roman"/>
          <w:bCs/>
          <w:sz w:val="28"/>
          <w:szCs w:val="28"/>
        </w:rPr>
        <w:t>дитини, і</w:t>
      </w:r>
      <w:r>
        <w:rPr>
          <w:rFonts w:cs="Times New Roman" w:ascii="Times New Roman" w:hAnsi="Times New Roman"/>
          <w:sz w:val="28"/>
          <w:szCs w:val="28"/>
        </w:rPr>
        <w:t xml:space="preserve">нклюзивна освіта, Державно-громадське управління, педагогічні кадри, методичний супровід освіти, безпечне середовище, оновлений навчальний заклад. </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Відповідно до Програми протягом 2013-2014 років були виконані наступні захо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708" w:hanging="0"/>
        <w:jc w:val="both"/>
        <w:rPr/>
      </w:pPr>
      <w:r>
        <w:rPr>
          <w:rFonts w:cs="Times New Roman" w:ascii="Times New Roman" w:hAnsi="Times New Roman"/>
          <w:b/>
          <w:sz w:val="28"/>
          <w:szCs w:val="28"/>
        </w:rPr>
        <w:t xml:space="preserve">Проект </w:t>
      </w:r>
      <w:r>
        <w:rPr>
          <w:rFonts w:cs="Times New Roman" w:ascii="Times New Roman" w:hAnsi="Times New Roman"/>
          <w:b/>
          <w:sz w:val="28"/>
          <w:szCs w:val="28"/>
          <w:lang w:val="uk-UA"/>
        </w:rPr>
        <w:t xml:space="preserve">1. </w:t>
      </w:r>
      <w:r>
        <w:rPr>
          <w:rFonts w:cs="Times New Roman" w:ascii="Times New Roman" w:hAnsi="Times New Roman"/>
          <w:b/>
          <w:sz w:val="28"/>
          <w:szCs w:val="28"/>
        </w:rPr>
        <w:t>«Дошкілля»</w:t>
      </w:r>
      <w:r>
        <w:rPr>
          <w:rFonts w:cs="Times New Roman" w:ascii="Times New Roman" w:hAnsi="Times New Roman"/>
          <w:sz w:val="28"/>
          <w:szCs w:val="28"/>
        </w:rPr>
        <w:t>.</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bCs/>
          <w:sz w:val="28"/>
          <w:szCs w:val="28"/>
        </w:rPr>
        <w:t xml:space="preserve">У 2013 році відкрито по одній віковій групі у ДНЗ №4, 30, 31. В приміщеннях нових груп проведено капітальні ремонти, обладнано меблями як новими так і такими, що були у вжитку. За допомогою спонсорів та батьків придбані іграшки, канцелярські та господарчі товар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истанційне навчання дітей, які не відвідують ДНЗ і знаходяться на соціально-педагогічному патронаті, </w:t>
      </w:r>
      <w:r>
        <w:rPr>
          <w:rFonts w:cs="Times New Roman" w:ascii="Times New Roman" w:hAnsi="Times New Roman"/>
          <w:bCs/>
          <w:sz w:val="28"/>
          <w:szCs w:val="28"/>
        </w:rPr>
        <w:t>організоване в ДНЗ №16, 24;</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У ДНЗ міста групи з короткотривалим режимом перебування дітей відсутні, проте наявні вихованці з короткотривалим перебуванням в ДНЗ;   </w:t>
      </w:r>
    </w:p>
    <w:p>
      <w:pPr>
        <w:pStyle w:val="Normal"/>
        <w:numPr>
          <w:ilvl w:val="0"/>
          <w:numId w:val="8"/>
        </w:numPr>
        <w:tabs>
          <w:tab w:val="clear" w:pos="708"/>
          <w:tab w:val="left" w:pos="180" w:leader="none"/>
          <w:tab w:val="left" w:pos="360" w:leader="none"/>
        </w:tabs>
        <w:spacing w:lineRule="atLeast"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 дошкільних навчальних закладах впроваджуються та використовуються технологія психолого-педагогічного проектування, поступове вихідне формування особист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до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пускних класів школи (А. Богуш), </w:t>
      </w:r>
      <w:r>
        <w:rPr>
          <w:rFonts w:cs="Times New Roman" w:ascii="Times New Roman" w:hAnsi="Times New Roman"/>
          <w:bCs/>
          <w:sz w:val="28"/>
          <w:szCs w:val="28"/>
        </w:rPr>
        <w:t>інтегрована особистісно-орієнтована технологія С. Якименко.</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bCs/>
          <w:sz w:val="28"/>
          <w:szCs w:val="28"/>
        </w:rPr>
        <w:t>Протягом звітного періоду проведено семінари-практикуми для методистів ДНЗ</w:t>
      </w:r>
      <w:r>
        <w:rPr>
          <w:rFonts w:cs="Times New Roman" w:ascii="Times New Roman" w:hAnsi="Times New Roman"/>
          <w:bCs/>
          <w:sz w:val="28"/>
          <w:szCs w:val="28"/>
          <w:lang w:val="uk-UA"/>
        </w:rPr>
        <w:t xml:space="preserve"> </w:t>
      </w:r>
      <w:r>
        <w:rPr>
          <w:rFonts w:cs="Times New Roman" w:ascii="Times New Roman" w:hAnsi="Times New Roman"/>
          <w:bCs/>
          <w:sz w:val="28"/>
          <w:szCs w:val="28"/>
        </w:rPr>
        <w:t>"Використання методу наочного моделювання в різних сферах пізнавальної діяльності дошкільників" (жовтень 2013р.); для вихователів-методистів ДНЗ "Соціально-педагогічне проектування у  діяльності вихователя-методиста – основа успішного розвитку дошкільного</w:t>
      </w:r>
      <w:r>
        <w:rPr>
          <w:rFonts w:cs="Times New Roman" w:ascii="Times New Roman" w:hAnsi="Times New Roman"/>
          <w:b/>
          <w:sz w:val="28"/>
          <w:szCs w:val="28"/>
        </w:rPr>
        <w:t xml:space="preserve"> </w:t>
      </w:r>
      <w:r>
        <w:rPr>
          <w:rFonts w:cs="Times New Roman" w:ascii="Times New Roman" w:hAnsi="Times New Roman"/>
          <w:bCs/>
          <w:sz w:val="28"/>
          <w:szCs w:val="28"/>
        </w:rPr>
        <w:t>навчального закладу" (січень 2014); для музичних керівників ДНЗ "Інтеграція мистецької діяльності в процесі організації музичного виховання в дошкільному навчальному закладі" (березень 2014).</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bCs/>
          <w:sz w:val="28"/>
          <w:szCs w:val="28"/>
        </w:rPr>
        <w:t>З</w:t>
      </w:r>
      <w:r>
        <w:rPr>
          <w:rFonts w:cs="Times New Roman" w:ascii="Times New Roman" w:hAnsi="Times New Roman"/>
          <w:sz w:val="28"/>
          <w:szCs w:val="28"/>
        </w:rPr>
        <w:t xml:space="preserve"> вересня 2013 року введено посаду сестри медичної  у  ДНЗ №24, 34, з</w:t>
      </w:r>
      <w:r>
        <w:rPr>
          <w:rFonts w:cs="Times New Roman" w:ascii="Times New Roman" w:hAnsi="Times New Roman"/>
          <w:bCs/>
          <w:sz w:val="28"/>
          <w:szCs w:val="28"/>
        </w:rPr>
        <w:t xml:space="preserve"> вересня 2012 року </w:t>
      </w:r>
      <w:r>
        <w:rPr>
          <w:rFonts w:cs="Times New Roman" w:ascii="Times New Roman" w:hAnsi="Times New Roman"/>
          <w:bCs/>
          <w:sz w:val="28"/>
          <w:szCs w:val="28"/>
          <w:lang w:val="uk-UA"/>
        </w:rPr>
        <w:t>-</w:t>
      </w:r>
      <w:r>
        <w:rPr>
          <w:rFonts w:cs="Times New Roman" w:ascii="Times New Roman" w:hAnsi="Times New Roman"/>
          <w:bCs/>
          <w:sz w:val="28"/>
          <w:szCs w:val="28"/>
        </w:rPr>
        <w:t xml:space="preserve"> введено по 0,5 ст. сестри медичної  з дієтичного харчування в ДНЗ №25, ДНЗ-ЦРД. Крім того, з вересня 2013 року в ДНЗ №1, 5, 24, 34, ДНЗ-ЦРД, 0,5 ст. в ДНЗ№6, 25  введено посаду</w:t>
      </w:r>
      <w:r>
        <w:rPr>
          <w:rFonts w:cs="Times New Roman" w:ascii="Times New Roman" w:hAnsi="Times New Roman"/>
          <w:b/>
          <w:sz w:val="28"/>
          <w:szCs w:val="28"/>
        </w:rPr>
        <w:t xml:space="preserve"> </w:t>
      </w:r>
      <w:r>
        <w:rPr>
          <w:rFonts w:cs="Times New Roman" w:ascii="Times New Roman" w:hAnsi="Times New Roman"/>
          <w:bCs/>
          <w:sz w:val="28"/>
          <w:szCs w:val="28"/>
        </w:rPr>
        <w:t xml:space="preserve">інструктора з фізичного виховання.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У всіх ДНЗ міста проводиться діагностичне обстеження розвитку основних рухів та мовлення старших дошкільників. Результати для узагальнення надаються в методкабінет управління освіти.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bCs/>
          <w:sz w:val="28"/>
          <w:szCs w:val="28"/>
        </w:rPr>
        <w:t>З метою залучення більшої кількості освітян до масових заходів проведено фестиваль музичної казки (жовтень 2013р.) та виставку дитячих робіт у міському краєзнавчому музеї "Від щирого серця з дитячих долонь"</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квітень 2014).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Наявні додаткові освітні послуги у всіх ДНЗ міста (хореографія, англійська мова), крім ДНЗ № 4, 11,14.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Зріс відсоток оснащення освітньо-виховного процесу відповідно до Типового переліку у ДНЗ № 1 </w:t>
      </w:r>
      <w:r>
        <w:rPr>
          <w:rFonts w:cs="Times New Roman" w:ascii="Times New Roman" w:hAnsi="Times New Roman"/>
          <w:sz w:val="28"/>
          <w:szCs w:val="28"/>
          <w:lang w:val="uk-UA"/>
        </w:rPr>
        <w:t>-</w:t>
      </w:r>
      <w:r>
        <w:rPr>
          <w:rFonts w:cs="Times New Roman" w:ascii="Times New Roman" w:hAnsi="Times New Roman"/>
          <w:sz w:val="28"/>
          <w:szCs w:val="28"/>
        </w:rPr>
        <w:t xml:space="preserve"> на 3% і становить 95%; ДНЗ-ЦРД – на 2% і становить 96%; ДНЗ-ЗОШ № 2 </w:t>
      </w:r>
      <w:r>
        <w:rPr>
          <w:rFonts w:cs="Times New Roman" w:ascii="Times New Roman" w:hAnsi="Times New Roman"/>
          <w:sz w:val="28"/>
          <w:szCs w:val="28"/>
          <w:lang w:val="uk-UA"/>
        </w:rPr>
        <w:t>-</w:t>
      </w:r>
      <w:r>
        <w:rPr>
          <w:rFonts w:cs="Times New Roman" w:ascii="Times New Roman" w:hAnsi="Times New Roman"/>
          <w:sz w:val="28"/>
          <w:szCs w:val="28"/>
        </w:rPr>
        <w:t xml:space="preserve"> на 5 % і становить 90%.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Систематично проводяться засідання Школи педагогічного становлення вихователів ДНЗ: у січні 2013 року на базі ДНЗ №24 ("Формування художньо-мовленнєвої компетенції у дітей дошкільного віку"); у березні 2013 року на базі ДНЗ № 30 ("Інтегрований підхід до громадянського виховання дошкільників"); у жовтні 2013 року на базі ДНЗ №6 ("Організація пошуково-дослідницької діяльності з дітьми старшого дошкільного віку".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lang w:val="uk-UA"/>
        </w:rPr>
      </w:pPr>
      <w:r>
        <w:rPr>
          <w:rFonts w:cs="Times New Roman" w:ascii="Times New Roman" w:hAnsi="Times New Roman"/>
          <w:sz w:val="28"/>
          <w:szCs w:val="28"/>
        </w:rPr>
        <w:t>Протягом 2013-2014 років публікувались у фахових виданнях матеріали з досвіду  педагогічних працівників ДНЗ №1, ДНЗ-ЗОШ № 2, ДНЗ-ЦРД, ДНЗ №24, 25, 30.</w:t>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tab/>
      </w:r>
      <w:r>
        <w:rPr>
          <w:rFonts w:cs="Times New Roman" w:ascii="Times New Roman" w:hAnsi="Times New Roman"/>
          <w:b/>
          <w:sz w:val="28"/>
          <w:szCs w:val="28"/>
        </w:rPr>
        <w:t>Проект 2.  Якісна загальна середня освіта.</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 метою висвітлення інформації про досягнення початкової школи на сайті управління освіти функціонують розділи "Нові стандарти загальної середньої освіти – нова школа", "Обласні інтернет-збори "Чекаємо тебе, першокласнику! У місцевих ЗМІ (телебаченні та газетах "Вісник Первомайська", "Всесвіт") постійно висвітлюються події, що стосуються початкової освіт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ичним кабінетом постійно проводяться семінари, методичні ради, інструктивно-методичні наради, творчі групи, майстер-класи для директорів, заступників директорів, практичних психологів, соціальних педагогів, учителів.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Управлінням освіти відповідно до плану забезпечується підвищення кваліфікації педагогічних працівників шляхом проходження планової курсової перепідготовки, тренінгів, семінарів при МОІППО, участі у виїзних засіданнях.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 метою впровадження інноваційних форм організації навчального процесу в загальноосвітніх навчальних закладах  педагогічні працівники висвітлюють свій досвід на Інтернет-порталах; мають власні блоги; беруть участь у вебінарах, Інтернет-конференціях та навчальному курсі «Вчителі в он-лайн»; працюють в очно-дистанційній обласній школі для обдарованої учнівської молоді.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Щорічно у жовтні-листопаді у ЗНЗ міста проводяться шкільні консиліуми (адміністрація, практичний психолог, соціальний педагог, класні керівники, педагоги-предметники) щодо аналізу перебігу адаптації п’ятикласників до навчання у середній шкільній ланці. З метою згуртування класних колективів практичними психологами проводяться тренінги «Мій дружний 5-й клас» та ін.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У всіх ЗНЗ у розклад занять раз на місяць у кожному класі введено «годину психолога». Адміністраціям ЗНЗ рекомендовано ввести у варіативну складову навчальних планів факультативні курси та гуртки психологічного спрямування (листи управління освіти від 13.03.2013   № 530, від 27.06.2013  № 1478 «Про впровадження факультативних курсів працівниками психологічної служби системи освіт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Усі загальноосвітні навчальні заклади передплачують офіційні та фахові педагогічні видання. Бібліотекою методичного кабінету передплачено на 2013 рік, 2014 рік близько 200 найменувань фахової періодичної прес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З метою підготовки педагогів до реалізації Державного стандарту базової та повної середньої освіти н</w:t>
      </w:r>
      <w:r>
        <w:rPr>
          <w:rFonts w:cs="Times New Roman" w:ascii="Times New Roman" w:hAnsi="Times New Roman"/>
          <w:sz w:val="28"/>
          <w:szCs w:val="28"/>
        </w:rPr>
        <w:t xml:space="preserve">а сайті управління освіти створено розділ "Нові стандарти загальної середньої освіти – нова школа", де розміщено нормативно-правові документи МОН України та методичні посібники щодо впровадження Державного стандарту базової та повної середньої освіти, розроблені методичним кабінетом.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У газетах "Вісник Первомайська" (2013-№68, 49, 31, 76, 72, 55, 39)  та "Всесвіт" (2013. - №36), "Відкритий урок" (2013.- №26-29) надруковано статті щодо впровадження нового Держстандарту, адаптації дітей до навчання дітей в умовах освітніх змін, співпраці сім'ї та школи.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Постійно в загальноосвітніх навчальних закладах міста проводиться аудит якості навчальних досягнень учнів. У 2013-2014 роках значно поповнена матеріально-технічна база навчальних закладів сучасними меблями, мультимедійними  системами, телемоніторами, комп’ютерами тощо.  У 2013 році на відкриття комп’ютерних класів в ЗОШ №1, 4, 5 виділено з міського бюджету 100,0 тис грн. 69 предметних кабінетів  загальноосвітніх навчальних закладів м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і комп’ютерами. Вчителі–предметники  використовують у своїй  роботі  шкільні  мультимедійні  проектори, яких  у школах міста, станом на 01.11.2013 року,  35 одиниць.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У 2013/2014 навчальному році функціонували класи (групи) природничо-математичного профілю: фізико-біологічний (ЗОШ № 4); математичного (ЗОШ №12); економічного (ЗОШ №15, 17, гімназія). У січні–червні 2013</w:t>
      </w:r>
      <w:r>
        <w:rPr>
          <w:rFonts w:cs="Times New Roman" w:ascii="Times New Roman" w:hAnsi="Times New Roman"/>
          <w:sz w:val="28"/>
          <w:szCs w:val="28"/>
          <w:lang w:val="uk-UA"/>
        </w:rPr>
        <w:t xml:space="preserve"> </w:t>
      </w:r>
      <w:r>
        <w:rPr>
          <w:rFonts w:cs="Times New Roman" w:ascii="Times New Roman" w:hAnsi="Times New Roman"/>
          <w:sz w:val="28"/>
          <w:szCs w:val="28"/>
        </w:rPr>
        <w:t>році природничо-математичний напрям</w:t>
      </w:r>
      <w:r>
        <w:rPr>
          <w:rFonts w:cs="Times New Roman" w:ascii="Times New Roman" w:hAnsi="Times New Roman"/>
          <w:sz w:val="28"/>
          <w:szCs w:val="28"/>
          <w:lang w:val="uk-UA"/>
        </w:rPr>
        <w:t xml:space="preserve"> </w:t>
      </w:r>
      <w:r>
        <w:rPr>
          <w:rFonts w:cs="Times New Roman" w:ascii="Times New Roman" w:hAnsi="Times New Roman"/>
          <w:sz w:val="28"/>
          <w:szCs w:val="28"/>
        </w:rPr>
        <w:t>у школах міста був представлений профілями: хіміко-біологічним -2,  екологічним -2, математични</w:t>
      </w:r>
      <w:r>
        <w:rPr>
          <w:rFonts w:cs="Times New Roman" w:ascii="Times New Roman" w:hAnsi="Times New Roman"/>
          <w:sz w:val="28"/>
          <w:szCs w:val="28"/>
          <w:lang w:val="uk-UA"/>
        </w:rPr>
        <w:t>м</w:t>
      </w:r>
      <w:r>
        <w:rPr>
          <w:rFonts w:cs="Times New Roman" w:ascii="Times New Roman" w:hAnsi="Times New Roman"/>
          <w:sz w:val="28"/>
          <w:szCs w:val="28"/>
        </w:rPr>
        <w:t xml:space="preserve"> - 3.  З вересня 2013 року  в школах діють біолого-фізичний -1, математичний – 1, економічний – 2 профілі.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Щорічно проводяться учнівські предметні олімпіади (шкільний та міський етапи) з математики, фізики, географії, економіки, хімії, біології, екології, астрономії. Учні ЗНЗ міста є переможцями ІІІ (обласного) етапу олімпіад з предметів </w:t>
      </w:r>
      <w:r>
        <w:rPr>
          <w:rFonts w:cs="Times New Roman" w:ascii="Times New Roman" w:hAnsi="Times New Roman"/>
          <w:color w:val="000000"/>
          <w:sz w:val="28"/>
          <w:szCs w:val="28"/>
        </w:rPr>
        <w:t xml:space="preserve">природничо-математичного напряму. Учні беруть участь у Всеукраїнських природничих конкурсах "Колосок", "Левеня", "Кенгуру"; міських та обласних турнірах юних географів, фізиків, математиків.; міжшкільних факультативах з фізики та математики. </w:t>
      </w:r>
      <w:r>
        <w:rPr>
          <w:rFonts w:cs="Times New Roman" w:ascii="Times New Roman" w:hAnsi="Times New Roman"/>
          <w:sz w:val="28"/>
          <w:szCs w:val="28"/>
        </w:rPr>
        <w:t>У  березні 2013 року   проведено підсумковий етап щорічного міського конкурсу юних фізиків «Еврика» на базі загальноосвітньої школи І-ІІІ ступенів №1, в  квітні  2013  року проведено  ІІІ міський  турнір  юних математиків для учнів 9-11-х  класів загальноосвітніх навчальних закладів на базі Первомайської гімназії. У 2013 році  на ІІІ (обласному) етапі Всеукраїнських учнівських олімпіад 6 учнів шкіл міста посіли призові місця з фізики (3), хім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астрономії (1). Команда юних математиків Первомайської гімназії  у вересні 2013 року прийняла участь  в ІІІ  обласному турнірі  з  математики  імені Лей фури.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Створено сайти місь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их об'єднань вчителів фізики, інформатики, математик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ідповідно до річного плану роботи управління освіти у 2013/2014 н.р. проведено майстер-класи: вчителя географії ЗОШ І-ІІІ ст. №17 Корж В.В.; вчителя хімії ЗОШ І-ІІІ ст. №1 Горбатюк Н.В., з математики, фізики, хімії, біології, географії вчителями ЗОШ №1, 4, 5, НВК №15, гімназії. Хіщенко В.Г., вчитель географії Первомайської гімназії посіла І місце в обласному етапі та ІІ місце у Всеукраїнської етапі творчого конкурсу «Вчитель року» у 2014 році.</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 xml:space="preserve">Проект 3. </w:t>
      </w:r>
      <w:r>
        <w:rPr>
          <w:rFonts w:cs="Times New Roman" w:ascii="Times New Roman" w:hAnsi="Times New Roman"/>
          <w:b/>
          <w:sz w:val="28"/>
          <w:szCs w:val="28"/>
          <w:lang w:val="uk-UA"/>
        </w:rPr>
        <w:t xml:space="preserve"> </w:t>
      </w:r>
      <w:r>
        <w:rPr>
          <w:rFonts w:cs="Times New Roman" w:ascii="Times New Roman" w:hAnsi="Times New Roman"/>
          <w:b/>
          <w:sz w:val="28"/>
          <w:szCs w:val="28"/>
        </w:rPr>
        <w:t>Обдарована дитина.</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Методичним кабінетом щорічно проводяться І та ІІ етапи Всеукраїнських учнівських олімпіад з базових дисциплін., забезпечується участь учнів-переможців ІІ етапу Всеукраїнських учнівських олімпіад з базових дисциплін у ІІІ та І</w:t>
      </w:r>
      <w:r>
        <w:rPr>
          <w:rFonts w:cs="Times New Roman" w:ascii="Times New Roman" w:hAnsi="Times New Roman"/>
          <w:sz w:val="28"/>
          <w:szCs w:val="28"/>
          <w:lang w:val="en-US"/>
        </w:rPr>
        <w:t>V</w:t>
      </w:r>
      <w:r>
        <w:rPr>
          <w:rFonts w:cs="Times New Roman" w:ascii="Times New Roman" w:hAnsi="Times New Roman"/>
          <w:sz w:val="28"/>
          <w:szCs w:val="28"/>
        </w:rPr>
        <w:t xml:space="preserve"> етапах. Результативність участі обдарованої молоді у конкурсах різного рівня постійно висвітлюється у ЗМІ, на сайтах навчальних закладів та управління освіт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річно проводяться міські олімпіади та інтелектуальні конкурси для учнів 1-11-х класів (математичний,  фізичний та краєзнавчий турніри).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річно проводяться </w:t>
      </w:r>
      <w:r>
        <w:rPr>
          <w:rFonts w:cs="Times New Roman" w:ascii="Times New Roman" w:hAnsi="Times New Roman"/>
          <w:color w:val="000000"/>
          <w:sz w:val="28"/>
          <w:szCs w:val="28"/>
        </w:rPr>
        <w:t xml:space="preserve">міські конкурси "Поетична пристань", "Знавці української мови", "Найкращий читач", "Еврика", "Турнір юних математиків", "Найкращий відгук на сучасну дитячу прозу" тощо. </w:t>
      </w:r>
    </w:p>
    <w:p>
      <w:pPr>
        <w:pStyle w:val="Normal"/>
        <w:numPr>
          <w:ilvl w:val="0"/>
          <w:numId w:val="8"/>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На базі ЗОШ І-ІІІ ст. №12 створено Центр медико-санітарної підготовки дівчат та з січня 2014 року переведено з НВК "ЗОШ І-ІІ ст. № 15-колегіум" – Центр допризовної підготовки юнаків. Функціонує міжшкільний навчально-виробничий комбінат. </w:t>
      </w:r>
    </w:p>
    <w:p>
      <w:pPr>
        <w:pStyle w:val="Normal"/>
        <w:numPr>
          <w:ilvl w:val="0"/>
          <w:numId w:val="8"/>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чнівські команди юних спортсменів з різних видів спорту є постійними учасниками обласних спортивних змагань.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Проект 4. Інформатизація та комп’ютеризація навчальних закладів.</w:t>
      </w:r>
    </w:p>
    <w:p>
      <w:pPr>
        <w:pStyle w:val="Normal"/>
        <w:tabs>
          <w:tab w:val="clear" w:pos="708"/>
          <w:tab w:val="left" w:pos="360" w:leader="none"/>
        </w:tabs>
        <w:spacing w:lineRule="atLeast" w:line="240" w:before="0" w:after="0"/>
        <w:jc w:val="both"/>
        <w:rPr/>
      </w:pPr>
      <w:r>
        <w:rPr>
          <w:rFonts w:cs="Times New Roman" w:ascii="Times New Roman" w:hAnsi="Times New Roman"/>
          <w:sz w:val="28"/>
          <w:szCs w:val="28"/>
        </w:rPr>
        <w:t xml:space="preserve">- З метою оновлення навчальних комп’ютерних комплексів </w:t>
      </w:r>
      <w:r>
        <w:rPr>
          <w:rStyle w:val="FontStyle13"/>
          <w:sz w:val="28"/>
          <w:szCs w:val="28"/>
          <w:lang w:eastAsia="uk-UA"/>
        </w:rPr>
        <w:t>влітку</w:t>
      </w:r>
      <w:r>
        <w:rPr>
          <w:rFonts w:cs="Times New Roman" w:ascii="Times New Roman" w:hAnsi="Times New Roman"/>
          <w:sz w:val="28"/>
          <w:szCs w:val="28"/>
        </w:rPr>
        <w:t xml:space="preserve"> 2013  року за рахунок бюджетних коштів  придбано  25  комп’ютерів з яких  створено  3 навчально-комп’ютерні комплекси в ЗОШ І-ІІІ ступенів № 1 (8 ПК), №4 (9ПК), №5(8ПК). У 2013 році управлінням  освіти і науки облдержадміністрації передано </w:t>
      </w:r>
      <w:r>
        <w:rPr>
          <w:rFonts w:cs="Times New Roman" w:ascii="Times New Roman" w:hAnsi="Times New Roman"/>
          <w:b/>
          <w:sz w:val="28"/>
          <w:szCs w:val="28"/>
        </w:rPr>
        <w:t xml:space="preserve">27 </w:t>
      </w:r>
      <w:r>
        <w:rPr>
          <w:rFonts w:cs="Times New Roman" w:ascii="Times New Roman" w:hAnsi="Times New Roman"/>
          <w:sz w:val="28"/>
          <w:szCs w:val="28"/>
        </w:rPr>
        <w:t xml:space="preserve">одиниць комп’ютерної техніки  в рамках   гуманітарної   допомоги від  КНР гімназії, ЗОШ №16, НВК №15. Крім того, у 2013 році загальноосвітні школи придбали 30 ПК  на суму 51092 грн. залучених коштів. </w:t>
      </w:r>
    </w:p>
    <w:p>
      <w:pPr>
        <w:pStyle w:val="Normal"/>
        <w:tabs>
          <w:tab w:val="clear" w:pos="708"/>
          <w:tab w:val="left" w:pos="360" w:leader="none"/>
        </w:tabs>
        <w:spacing w:lineRule="atLeast" w:line="240" w:before="0" w:after="0"/>
        <w:jc w:val="both"/>
        <w:rPr/>
      </w:pPr>
      <w:r>
        <w:rPr>
          <w:rFonts w:cs="Times New Roman" w:ascii="Times New Roman" w:hAnsi="Times New Roman"/>
          <w:sz w:val="28"/>
          <w:szCs w:val="28"/>
        </w:rPr>
        <w:t xml:space="preserve">- У 2013 році загальноосвітніми школами придбано 10 мультимедійних  проекторів за залучені кошти, придбані 25 ПК у липні 2013  за кошти місцевого бюджету, які оснащені ліцензійними програмними засобами. </w:t>
      </w:r>
    </w:p>
    <w:p>
      <w:pPr>
        <w:pStyle w:val="Normal"/>
        <w:tabs>
          <w:tab w:val="clear" w:pos="708"/>
          <w:tab w:val="left" w:pos="360" w:leader="none"/>
        </w:tabs>
        <w:spacing w:lineRule="atLeast" w:line="240" w:before="0" w:after="0"/>
        <w:jc w:val="both"/>
        <w:rPr/>
      </w:pPr>
      <w:r>
        <w:rPr>
          <w:rFonts w:cs="Times New Roman" w:ascii="Times New Roman" w:hAnsi="Times New Roman"/>
          <w:sz w:val="28"/>
          <w:szCs w:val="28"/>
        </w:rPr>
        <w:t xml:space="preserve">- З вересня 2013 року у 4-х школах відкрито по 0,5 ставки працівника з обслуговування  ком’ютерної техніки. </w:t>
      </w:r>
    </w:p>
    <w:p>
      <w:pPr>
        <w:pStyle w:val="Normal"/>
        <w:tabs>
          <w:tab w:val="clear" w:pos="708"/>
          <w:tab w:val="left" w:pos="360" w:leader="none"/>
        </w:tabs>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Всі загальноосвітні, позашкільні та дошкільні навчальні заклади 100% підключені до мережі Інтернет. Власні </w:t>
      </w:r>
      <w:r>
        <w:rPr>
          <w:rFonts w:cs="Times New Roman" w:ascii="Times New Roman" w:hAnsi="Times New Roman"/>
          <w:sz w:val="28"/>
          <w:szCs w:val="28"/>
          <w:lang w:val="en-US"/>
        </w:rPr>
        <w:t>WEB</w:t>
      </w:r>
      <w:r>
        <w:rPr>
          <w:rFonts w:cs="Times New Roman" w:ascii="Times New Roman" w:hAnsi="Times New Roman"/>
          <w:sz w:val="28"/>
          <w:szCs w:val="28"/>
        </w:rPr>
        <w:t xml:space="preserve">- сайти мають: 100%  шкіл (15 ЗОШ),  78 %  ДНЗ (14 ДНЗ),   25% ПНЗ (1 ПНЗ).  Забезпечено електронну систему обміну інформацією між управлінням освіти та загальноосвітніми,  дошкільними та позашкільними закладами міста. </w:t>
      </w:r>
    </w:p>
    <w:p>
      <w:pPr>
        <w:pStyle w:val="Normal"/>
        <w:tabs>
          <w:tab w:val="clear" w:pos="708"/>
          <w:tab w:val="left" w:pos="360" w:leader="none"/>
        </w:tabs>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Проект 5. Виховна робота.</w:t>
      </w:r>
    </w:p>
    <w:p>
      <w:pPr>
        <w:pStyle w:val="Normal"/>
        <w:numPr>
          <w:ilvl w:val="0"/>
          <w:numId w:val="1"/>
        </w:numPr>
        <w:tabs>
          <w:tab w:val="clear" w:pos="708"/>
          <w:tab w:val="left" w:pos="18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ЗНЗ міста  щорічно здійснюється оновлення банку даних про дітей «групи ризику» та тих, що перебувають на внутрішньо шкільному контролі. Розроблено плани профілактичної роботи із дітьми «групи ризику». З метою підвищення ефективності роботи із зазначеною категорією дітей, у 2013 році проведено семінар для ФПС ЗНЗ «Діти з поведінковими відхиленнями у шкільному середовищі. Реалії та перспективи», видано методичні рекомендації для педагогічних працівників «Поведінкові відхилення у шкільному середовищі».  </w:t>
      </w:r>
    </w:p>
    <w:p>
      <w:pPr>
        <w:pStyle w:val="Normal"/>
        <w:numPr>
          <w:ilvl w:val="0"/>
          <w:numId w:val="1"/>
        </w:numPr>
        <w:tabs>
          <w:tab w:val="clear" w:pos="708"/>
          <w:tab w:val="left" w:pos="18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 закладах освіти  розроблено і забезпечено проведення системи заходів первинної профілактики та виявлення дітей, схильних до девіації. Зазначена робота із «важкими» учнями включає складання соціального паспорту кожного класу та школи; діагностику індивідуальних особливостей проблемних дітей; ознайомлення з умовами їх проживання; контроль за відвідуванням уроків та організацією дозвілля; розгляд справ учнів «групи ризику» на засіданнях рад профілактики; виявлення сімей, які неналежним чином виконують батьківські обов’язки; постановку учнів на внутрішньошкільний облік; підготовку подань у ССД.</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Практичними психологами навчальних закладів підібрано психолого-діагностичний інструментарій для вчителів, батьків, учнів за різноманітними напрямками досліджень (тривожність, насильство, готовність до школи, адаптація до школи, психічні процеси, суїцид, шкідливі звички, рисункові тести та інше). За результатами діагностувань фахівцями розроблені рекомендації дітям, учителям та  батькам.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 розгляд колегії управління освіти щороку виносяться питання профілактики злочинності, захист прав неповнолітніх тощо (лютий 2013 -   «В</w:t>
      </w:r>
      <w:r>
        <w:rPr>
          <w:rFonts w:cs="Times New Roman" w:ascii="Times New Roman" w:hAnsi="Times New Roman"/>
          <w:bCs/>
          <w:sz w:val="28"/>
          <w:szCs w:val="28"/>
        </w:rPr>
        <w:t xml:space="preserve">иконання адміністраціями </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ЗОШ І-ІІ ст. № 8,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Ш І-ІІІ ст. №9, </w:t>
      </w:r>
      <w:r>
        <w:rPr>
          <w:rFonts w:cs="Times New Roman" w:ascii="Times New Roman" w:hAnsi="Times New Roman"/>
          <w:sz w:val="28"/>
          <w:szCs w:val="28"/>
          <w:lang w:val="uk-UA"/>
        </w:rPr>
        <w:t xml:space="preserve">  </w:t>
      </w:r>
      <w:r>
        <w:rPr>
          <w:rFonts w:cs="Times New Roman" w:ascii="Times New Roman" w:hAnsi="Times New Roman"/>
          <w:sz w:val="28"/>
          <w:szCs w:val="28"/>
        </w:rPr>
        <w:t>НВК «ЗОШ І-ІІ ст. №15-колегіум», Первомайської гімназії Загальнодержавної програми «Національний план дій щодо реалізації Конвенції ООН про права дитини», жовтень 2013 – «В</w:t>
      </w:r>
      <w:r>
        <w:rPr>
          <w:rFonts w:cs="Times New Roman" w:ascii="Times New Roman" w:hAnsi="Times New Roman"/>
          <w:bCs/>
          <w:sz w:val="28"/>
          <w:szCs w:val="28"/>
        </w:rPr>
        <w:t xml:space="preserve">иконання адміністраціями ЗОШ І-ІІІ ст. №1, 3, 4, вечірньої школи, ДНЗ №11, 25 соціальних ініціатив Президента України  «Діти–майбутнє України» щодо організації психолого-педагогічного супроводу дітей та підлітків, які потребують невідкладної допомоги, знаходяться  складних життєвих обставинах».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фективним профілактичним засобом попередження бездоглядності і безпритульності дітей є організація їхнього дозвілля. Цього навчального року гуртковою та секційною роботою в загальноосвітніх закладах міста в охоплено 1952 учні, що становить 32% від загальної кількості. У чотирьох  позашкільних закладах займаються 2831 вихованець (46%). Всього позашкільною освітою охоплено  78% учнів. Використано 33,0 тис. грн. </w:t>
      </w:r>
    </w:p>
    <w:p>
      <w:pPr>
        <w:pStyle w:val="Normal"/>
        <w:numPr>
          <w:ilvl w:val="0"/>
          <w:numId w:val="3"/>
        </w:numPr>
        <w:tabs>
          <w:tab w:val="clear" w:pos="708"/>
          <w:tab w:val="left" w:pos="0" w:leader="none"/>
          <w:tab w:val="left" w:pos="360" w:leader="none"/>
        </w:tabs>
        <w:spacing w:lineRule="atLeast" w:line="240" w:before="0" w:after="0"/>
        <w:ind w:left="0" w:hanging="0"/>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lang w:eastAsia="uk-UA"/>
        </w:rPr>
        <w:t xml:space="preserve">управлінні освіти Первомайської міської ради та загальноосвітніх </w:t>
      </w:r>
      <w:r>
        <w:rPr>
          <w:rFonts w:cs="Times New Roman" w:ascii="Times New Roman" w:hAnsi="Times New Roman"/>
          <w:sz w:val="28"/>
          <w:szCs w:val="28"/>
        </w:rPr>
        <w:t xml:space="preserve">школах створені і діють ради профілактики, на засіданнях яких запрошуються діти «групи ризику» та їхні батьки, представники громадськості та правоохоронних органів. </w:t>
      </w:r>
    </w:p>
    <w:p>
      <w:pPr>
        <w:pStyle w:val="Normal"/>
        <w:numPr>
          <w:ilvl w:val="0"/>
          <w:numId w:val="3"/>
        </w:numPr>
        <w:tabs>
          <w:tab w:val="clear" w:pos="708"/>
          <w:tab w:val="left" w:pos="0" w:leader="none"/>
          <w:tab w:val="left" w:pos="360" w:leader="none"/>
        </w:tabs>
        <w:spacing w:lineRule="atLeast" w:line="240" w:before="0" w:after="0"/>
        <w:ind w:left="0" w:hanging="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Одним із вагомих чинників профілактики злочинів є контроль за відвідуванням учнями навчального закладу. Адміністраціями  шкіл міста здійснюється постійна планова та оперативна робота з даного питання. Стан відвідування учнями навчальних занять виносяться на розгляд нарад при директорі, батьківських зборів, рад профілактики, двічі на рік видаються відповідні накази.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 метою виявлення та залучення до навчання дітей, які пропускають уроки без поважних причин, профілактики негативних проявів серед учнiвської молодi адміністраціями, педагогічними колективами зазначених шкіл систематично проводяться  оперативно-попереджувальні заходи. До участі в них залучаються працівники органів внутрішніх справ, ССД, ЦСССДМ. </w:t>
      </w:r>
    </w:p>
    <w:p>
      <w:pPr>
        <w:pStyle w:val="Normal"/>
        <w:numPr>
          <w:ilvl w:val="0"/>
          <w:numId w:val="3"/>
        </w:numPr>
        <w:tabs>
          <w:tab w:val="clear" w:pos="708"/>
          <w:tab w:val="left" w:pos="0" w:leader="none"/>
          <w:tab w:val="left" w:pos="360" w:leader="none"/>
        </w:tabs>
        <w:spacing w:lineRule="atLeast" w:line="240" w:before="0" w:after="0"/>
        <w:ind w:left="0" w:hanging="0"/>
        <w:jc w:val="both"/>
        <w:rPr/>
      </w:pPr>
      <w:r>
        <w:rPr>
          <w:rFonts w:cs="Times New Roman" w:ascii="Times New Roman" w:hAnsi="Times New Roman"/>
          <w:sz w:val="28"/>
          <w:szCs w:val="28"/>
        </w:rPr>
        <w:t xml:space="preserve">Загальноосвітніми навчальними закладами, управлінням освіти за фактами скоєння учнями  школи злочинів та правопорушень проводяться службові розслідування.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тання профілактики правопорушень та насильства розглядалися на нарадах при  директорі, на засіданнях батьківського комітету, ради школи, учнівського врядування, про що свідчать відповідні протоколи.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 даною категорією учнів працюють соціальні педагоги, практичні психологи та класні керівники: здійснюються рейди-обстеження житлово-побутових умов, ведуться щоденники спостережень, проводиться  індивідуальна роз’яснювальна робота з учнями та їхніми батьками тощо. У системі практикуються різноманітні соціально-психологічні, соціометричні дослідження на визначення ступеню тривожності, комфортності, навчальної мотивації, ставлення до шкідливих звичок тощо.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іським методичним кабінетом створено банк даних  про форми та методи профілактичної роботи, вивчено та узагальнено досвід роботи соціального педагога ЗОШ І-ІІІ ст. № 5 Перкової Т.П. "Гуманістичний підхід до формування ціннісних орієнтацій школярів",  на допомогу батькам, педагогам,  з метою організації безпечного доступу дітей до мережі Інтернет підготовлено та розповсюджено методичний бюлетень "Профілактика негативного контенту". Зазначене питання розглянуто також на засіданнях методичних об'єднань фахівців психологічної служби, класних керівників, вчителів інформатики.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ієвим засобом запобігання дитячої бездоглядності, правопорушенням та попередження скоєння злочинів серед дітей стали спільні профілактичні рейди директорів навчальних закладів, класних керівників, служби, кримінальної міліції у справах дітей, ЦСССДМ у місцях масового відпочинку молоді, розважальних закладах.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агоджена міжвідомча співпраця між загальноосвітніми закладами міста та  Службою в справах дітей, Центром соціальних служб для сім’ї, дітей та молоді, кримінальною міліцією у справах дітей щодо здійснення  профілактики злочинності та негативних проявів серед неповнолітніх, пропаганди здорового способу життя тощо. На початку навчального року складено спільні плани роботи ССД та опорних пунктів у школах, погоджено їх  графіки роботи. Укладено Угоди про співпрацю підрозділу кримінальної міліції у справах дітей та навчальних закладів. </w:t>
      </w:r>
    </w:p>
    <w:p>
      <w:pPr>
        <w:pStyle w:val="Normal"/>
        <w:numPr>
          <w:ilvl w:val="0"/>
          <w:numId w:val="3"/>
        </w:numPr>
        <w:tabs>
          <w:tab w:val="clear" w:pos="708"/>
          <w:tab w:val="left" w:pos="0" w:leader="none"/>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ізовано висвітлення у ЗМІ кращого сімейного досвіду виховання дітей та підлітків (лист управління освіти від 23.12.2011 № 2562). Так, щомісяця до 20 числа  у газетах «Вісник Первомайська» та «Всесвіт» здійснюється  пропаганда   досвіду кращих родин щодо виховання дітей.</w:t>
      </w:r>
    </w:p>
    <w:p>
      <w:pPr>
        <w:pStyle w:val="Normal"/>
        <w:tabs>
          <w:tab w:val="clear" w:pos="708"/>
          <w:tab w:val="left" w:pos="36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44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Проект 6.  Здоров'я дитини.</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року у навчальних закладах здійснюється моніторинг стану здоров’я дітей за результатами профілактичних оглядів, розробляються заходи, спрямовані на поліпшення здоров’я дітей.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ланомірна та послідовна превентивна робота із учнями ЗНЗ. Розроблено плани заходів на виконання державних, регіональних та місцевих програм превентивного спрямування. Відповідно до них у всіх школах міста проводяться години спілкування, тематичні політінформації, тренінги, круглі столи, рольові ігри, що мають на меті профілактику негативних звичок. формування стійкого позитивного ставлення до негативних впливів оточення, асертивної поведінки, а також запобігання насильству над дітьми. </w:t>
      </w:r>
    </w:p>
    <w:p>
      <w:pPr>
        <w:pStyle w:val="Normal"/>
        <w:numPr>
          <w:ilvl w:val="0"/>
          <w:numId w:val="3"/>
        </w:numPr>
        <w:tabs>
          <w:tab w:val="clear" w:pos="708"/>
          <w:tab w:val="left" w:pos="360" w:leader="none"/>
          <w:tab w:val="left" w:pos="1440" w:leader="none"/>
        </w:tabs>
        <w:spacing w:lineRule="atLeast" w:line="240" w:before="0" w:after="0"/>
        <w:ind w:left="0" w:hanging="0"/>
        <w:jc w:val="both"/>
        <w:rPr/>
      </w:pPr>
      <w:r>
        <w:rPr>
          <w:rFonts w:cs="Times New Roman" w:ascii="Times New Roman" w:hAnsi="Times New Roman"/>
          <w:sz w:val="28"/>
          <w:szCs w:val="28"/>
        </w:rPr>
        <w:t xml:space="preserve">Для вчителів основ здоров’я 17.04.2013 р. на базі ЗОШ І-ІІІ ст. №12  проведено рефреш-семінар з питань впровадження нових освітніх технологій безпеки життєдіяльності, застосування тренінгових технологій  у профілактиці ВІЛ/СНІДу.  Для ФПС на базі ЗОШ І-ІІІ ст. №16 проведено обласний семінар з впровадження антиалкогольної просвітницької програми «Сімейна розмова».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довжується робота щодо впровадження в навчальних закладах просвітницьких навчальних курсів "Рівний – рівному", "Школа проти СНІДу", "Корисні звички", "Сімейна розмова" та ін. Всього у 2013/2014 н.р. такими програмами охоплено 696 учнів ЗНЗ м. Первомайська.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Учні ЗНЗ щорічно беруть активну участь у тематичних тижнях, місячниках, присвячених формуванню стійкої життєвої позиції щодо здорового способу життя.  У всіх дошкільних, загальноосвітніх навчальних закладах  наявні медичні кабінети, в середньому на 95% забезпечені відповідним обладнанням.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Здійснюється робота щодо покращення умов діяльності ФПС. Зокрема, обладнано нові психологічні кабінети у ЗОШ І-ІІІ ст. №9, виділено приміщення для тренінгової роботи у ЗОШ І-ІІ ст. № 5.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Питання збереження здоров’я дітей постійно виносяться на батьківські збори, батьківські всеобучі. </w:t>
      </w:r>
    </w:p>
    <w:p>
      <w:pPr>
        <w:pStyle w:val="Normal"/>
        <w:numPr>
          <w:ilvl w:val="0"/>
          <w:numId w:val="3"/>
        </w:numPr>
        <w:tabs>
          <w:tab w:val="clear" w:pos="708"/>
          <w:tab w:val="left" w:pos="360" w:leader="none"/>
          <w:tab w:val="left" w:pos="144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У всіх школах міста організовані і діють спортивні гуртки. Всього у школах 75 таких гуртків, охоплено 1372 дітей. Крім того, 29 гуртків (513 дітей) діє у Дитячо-юнацькій спортивній школі. </w:t>
      </w:r>
    </w:p>
    <w:p>
      <w:pPr>
        <w:pStyle w:val="Normal"/>
        <w:tabs>
          <w:tab w:val="clear" w:pos="708"/>
          <w:tab w:val="left" w:pos="1440" w:leader="none"/>
        </w:tabs>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 7.  Інклюзивна освіта.</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місті діє психолого-медико-педагогічна консультація, де проводяться тренінгові заняття для батьків дітей, що мають порушення мовлення, виявляє на ранньому періоді дітей з особливими потребами через медичні установи (вивчення банку даних дітей-інвалідів, дітей на диспансерному обліку ПЦМБЛ), відповідно до плану здійснюється психолого-педагогічна діагностика дітей з особливими потребами. Психологами загальноосвітніх закладів сплановано роботу з батьками дітей з особливими потребами в умовах  навчальних закладів з включенням тренінгових занять з навчання методам корекційної роботи з дітьми з порушенням пізнавального розвитку та емоційної сфери. Крім того, у м. Первомайську працюють  дошкільні навчальні заклади , у яких наявні групи  для дітей з особливими потребами( ДНЗ № 5, 25).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2013 році проведено 2 семінари з питань дефектології: 24.01.2013 – Семінар дефектологів «Взаємодія вихователів та фахівців дефектологічної служби в корекційній роботі з дітьми» на базі ДНЗ № 5; 10.04.2013 – семінар заступників директорів «Інклюзивна освіта як шлях до повноцінної інтеграції в суспільство дитини з особливими потребами » на базі ЗОШ № 9.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ДНЗ комбінованого типу для дітей з вадами зору № 5 «Золота рибка» придбано стимулюючий апарат «Ручеек», аккомотенінг, макулостимулятор для лікування зору.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Делегація освітян м.Первомайська взяла участь у семінарі з питань інклюзивної освіти дітей з кохлеарними імплантами при Київському ресурсно-консультативно-методичному центрі корекційної роботи та інклюзивного навчання НПП «ВАБОС».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За бажанням батьків та висновками ПМПК діти з особливими потребами інтегровані до масових дошкільних закладів (в ДНЗ навчаються 13 дітей-інвалідів).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Фахівцями психологічної служби ДНЗ, ЗНЗ здійснюється психолого-педагогічний супровід дітей з особливими потребами. </w:t>
      </w:r>
    </w:p>
    <w:p>
      <w:pPr>
        <w:pStyle w:val="Normal"/>
        <w:numPr>
          <w:ilvl w:val="0"/>
          <w:numId w:val="4"/>
        </w:numPr>
        <w:tabs>
          <w:tab w:val="clear" w:pos="708"/>
          <w:tab w:val="left" w:pos="360" w:leader="none"/>
        </w:tabs>
        <w:spacing w:lineRule="atLeast"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З метою поступового запровадження інклюзії в загальноосвітні навчальні заклади до штатного розпису ЗОШ І-ІІІ ст. №9 уведено посаду асистента вчителя.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440" w:leader="none"/>
        </w:tabs>
        <w:spacing w:lineRule="atLeast"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b/>
          <w:color w:val="000000"/>
          <w:sz w:val="28"/>
          <w:szCs w:val="28"/>
        </w:rPr>
        <w:t>Проект 8. Державно-громадське управління</w:t>
      </w:r>
      <w:r>
        <w:rPr>
          <w:rFonts w:cs="Times New Roman" w:ascii="Times New Roman" w:hAnsi="Times New Roman"/>
          <w:sz w:val="28"/>
          <w:szCs w:val="28"/>
        </w:rPr>
        <w:t>.</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всіх загальноосвітніх навчальних закладах сформовано систему державно-громадського управління: діють конференції (загальні збори), ради закладів, батьківські комітети тощо.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дміністрації шкіл тісно співпрацюють із депутатським корпусом, громадськими організаціями у вирішенні організаційних, фінансово-господарських проблем.  </w:t>
      </w:r>
    </w:p>
    <w:p>
      <w:pPr>
        <w:pStyle w:val="Normal"/>
        <w:numPr>
          <w:ilvl w:val="0"/>
          <w:numId w:val="5"/>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 xml:space="preserve">У ЗОШ №4 з 2010 року за ініціативи дирекції ПАТ «Санта Україна» введена премія кращим учням за результатами навчального року. У 2012 році за матеріального забезпечення керівництва аероклубу «Дедал» започаткована аналогічна премія кращим спортсменам.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ОШ № 1 постійно підтримує зв'язок із акціонерним товариством закритого типу «Первомайськдизельмаш» щодо організації прибирання мікрорайону, СЮН  і ЗОШ № 6 тісно співпрацюють з ТОВ «Діаман-сервіс».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навчальних закладах міста співробітництво різних гілок управління закладом регламентують: статути, Положення про педагогічні ради, ради закладів, Положення про батьківські збори та батьківські комітети, плани роботи на навчальний рік, Правила внутрішнього трудового розпорядку закладів, Положення про органи учнівського самоврядування.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школах створені і активно співпрацюють з адміністраціями органи учнівського врядування.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ЗОШ №1 за пропозицією членів ради школи створена творча група для розробки проекту «Трикутник», визначена мета проекту (тісна співпраця педагогів, учнів і батьків), терміни етапів підготовки, обговорення та реалізації проекту, головним принципом закладено єдність всіх структур управління закладом. На даний час проект розроблено і представлено до попереднього обговорення.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батьківських зборах у вересні 2013 року класні керівники ознайомили батьків з їхніми обов’язками відповідно до чинних законодавчих документів.</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всіх школах щомісяця видаються шкільні газети, які містять обов’язкові рубрики «Запитуйте, відповідаємо», «Батьківський всеобуч».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всіх дошкільних навчальних закладах створені та успішно виконуються Програми педагогічного супроводу сім'ї, впроваджуються проекти: «Батьківський день», «Родина року», проводиться акція «Сімейна газета», працюють клуби молодої сім'ї «Усвідомлене батьківство», «Батьківський всеобуч». </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у всіх школах  проводяться педагогічні ради за участю педагогів, учнів, батьків та громадськості, Дні відкритих дверей тощо.</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 метою прозорості роботи закладів інформацію щодо залучених коштів, витрат постійно розміщують на сайті управління освіти, сайтах навчальних закладів, на інформаційних стендах. Під час звіту керівників навчальних закладів перед громадськістю керівники особливу увагу зосереджують на питанні фінансування закладу, в тому числі і з позабюджетних джерел.</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інням освіти здійснюється рейтингова оцінка діяльності навчальних закладів за номінаціями «Дошкільні навчальні заклади», «Загальноосвітні навчальні заклади», Позашкільні навчальні заклади».</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року під час підготовки навчальних закладів міста до нового навчального року проводяться конкурси «Кращий навчальний заклад по підготовці до навчального року», «Кращий навчальний заклад за підсумками рейтингової оцінки», «Найошатніше подвір’я», за результатами яких колективи нагороджуються грамотами управління освіти, керівники – грошовими преміями. </w:t>
      </w:r>
    </w:p>
    <w:p>
      <w:pPr>
        <w:pStyle w:val="Normal"/>
        <w:numPr>
          <w:ilvl w:val="0"/>
          <w:numId w:val="5"/>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У березні 2013 року на базі ЗОШ І-ІІІ ст.№ 3 проведено семінар керівників загальноосвітніх навчальних закладів з питань менеджменту у сучасній освіті.</w:t>
      </w:r>
    </w:p>
    <w:p>
      <w:pPr>
        <w:pStyle w:val="Normal"/>
        <w:numPr>
          <w:ilvl w:val="0"/>
          <w:numId w:val="5"/>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 всіх дошкільних, загальноосвітніх навчальних закладах проводяться двічі на рік місячники, декади сімейного виховання</w:t>
      </w:r>
      <w:r>
        <w:rPr>
          <w:rFonts w:cs="Times New Roman" w:ascii="Times New Roman" w:hAnsi="Times New Roman"/>
          <w:sz w:val="28"/>
          <w:szCs w:val="28"/>
          <w:lang w:val="uk-UA"/>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Проект 9. Педагогічні кадри. Методична робота.</w:t>
      </w:r>
    </w:p>
    <w:p>
      <w:pPr>
        <w:pStyle w:val="Normal"/>
        <w:numPr>
          <w:ilvl w:val="0"/>
          <w:numId w:val="6"/>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 2013 році розпочато роботу по створенню книги пошани педагогічних працівників. </w:t>
      </w:r>
    </w:p>
    <w:p>
      <w:pPr>
        <w:pStyle w:val="Normal"/>
        <w:numPr>
          <w:ilvl w:val="0"/>
          <w:numId w:val="6"/>
        </w:numPr>
        <w:tabs>
          <w:tab w:val="clear" w:pos="708"/>
          <w:tab w:val="left" w:pos="360" w:leader="none"/>
        </w:tabs>
        <w:spacing w:lineRule="atLeast" w:line="240" w:before="0" w:after="0"/>
        <w:ind w:left="0" w:hanging="0"/>
        <w:jc w:val="both"/>
        <w:rPr/>
      </w:pPr>
      <w:r>
        <w:rPr>
          <w:rFonts w:cs="Times New Roman" w:ascii="Times New Roman" w:hAnsi="Times New Roman"/>
          <w:sz w:val="28"/>
          <w:szCs w:val="28"/>
        </w:rPr>
        <w:t>Проаналізована кількість  вчителів-пенсіонерів та прогнозування їхнього виходу на пенсію. На основі цього розроблений перспективний план потреби міста у педагогічних кадрах в розрізі окремих спеціальност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 лютому 2013 року управлінням освіти здійснено замовлення до департаменту освіти, науки та молоді облдержадміністрації на  молодих спеціалістів. У 2013 році приступили до роботи 17 молодих спеціалістів. </w:t>
      </w:r>
    </w:p>
    <w:p>
      <w:pPr>
        <w:pStyle w:val="Normal"/>
        <w:numPr>
          <w:ilvl w:val="0"/>
          <w:numId w:val="6"/>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ред педпрацівників навчальних закладів, (особливо, в дошкільних закладах  з  низьким освітнім  рівнем) ведеться постійна робота щодо отримання  вищої освіти за фахом, другої освіти. У 2014 році за заочною формою навчання в педагогічних вузах здобувають вищу освіту 45 педагогічних працівників навчальних закладів. </w:t>
      </w:r>
    </w:p>
    <w:p>
      <w:pPr>
        <w:pStyle w:val="Normal"/>
        <w:numPr>
          <w:ilvl w:val="0"/>
          <w:numId w:val="6"/>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азі загальноосвітніх навчальних закладів пройшли педагогічну практику 10  студентів вищих навчальних закладів. </w:t>
      </w:r>
    </w:p>
    <w:p>
      <w:pPr>
        <w:pStyle w:val="Normal"/>
        <w:numPr>
          <w:ilvl w:val="0"/>
          <w:numId w:val="6"/>
        </w:numPr>
        <w:tabs>
          <w:tab w:val="clear" w:pos="708"/>
          <w:tab w:val="left" w:pos="360" w:leader="none"/>
        </w:tabs>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роваджуються різноманітні форми морального й матеріального заохочення педагогічних працівників за підсумками роботи за рік, рейтингової оцінки діяльності закладів освіти, підготовки до нового навчального року, у зв’язку із професійним святом Днем працівників освіти.  У 2013 році нагороджені Подякою міністерства освіти і науки України – 2 педагогів, Почесною грамотою голови Миколаївської облдержадміністрації 5  працівників, Почесною грамотою обласної ради -1, грамотою департаменту освіти, науки та молоді облдержадміністрації – 33 особи, грамотою виконавчого комітету Первомайської міської ради – 1, грамотою управління освіти міської ради - 20.  Щорічною премією  серед кращих педагогічних працівників області нагороджено  5 освітян.   Управління освіти, педагогічні колективи організовують в школі  профорієнтаційну роботу. З метою орієнтації випускників  на правильний вибір майбутньої професії у 2013/2014 навчальному році відкрито 9 профільних класів.</w:t>
      </w:r>
    </w:p>
    <w:p>
      <w:pPr>
        <w:pStyle w:val="Normal"/>
        <w:tabs>
          <w:tab w:val="clear" w:pos="708"/>
          <w:tab w:val="left" w:pos="360" w:leader="none"/>
        </w:tabs>
        <w:spacing w:lineRule="atLeast"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проведення спільної профорієнтаційної роботи з учнями Первомайським міськрайонним центром зайнятості у загальноосвітніх навчальних закладах встановлені профорієнтаційні термінали ПАК «Термінал». </w:t>
      </w:r>
    </w:p>
    <w:p>
      <w:pPr>
        <w:pStyle w:val="Normal"/>
        <w:tabs>
          <w:tab w:val="clear" w:pos="708"/>
          <w:tab w:val="left" w:pos="360" w:leader="none"/>
        </w:tabs>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tabs>
          <w:tab w:val="clear" w:pos="708"/>
          <w:tab w:val="left" w:pos="360" w:leader="none"/>
        </w:tabs>
        <w:spacing w:lineRule="atLeast" w:line="240"/>
        <w:jc w:val="both"/>
        <w:rPr/>
      </w:pPr>
      <w:r>
        <w:rPr>
          <w:rStyle w:val="FontStyle11"/>
          <w:b/>
          <w:position w:val="7"/>
          <w:sz w:val="28"/>
          <w:szCs w:val="28"/>
        </w:rPr>
        <w:tab/>
        <w:t>Проект 10. Безпечне середовище.</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 xml:space="preserve">У 2013 році проведене навчання операторів газових топкових та відповідальних за газове господарство навчальних закладів м. Первомайська. Керівники та посадові особи, відповідальні за пожежо-техногенну безпеку, пройшли навчання з ПТМ. Проведене навчання та перевірка знань новопризначених керівників та посадових осіб, відповідальних за охорону праці. </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 xml:space="preserve">Відповідно до плану проведено електричні виміри контуру заземлення в ДЮСШ. </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 xml:space="preserve">Відремонтовано та виведено на пункт централізованого спостереження пожежну сигналізацію у ДНЗ № 4. </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 xml:space="preserve">У всіх навчальних закладах до початку 2013/2014 навчального року проведене технічне обслуговування та перезарядка вогнегасників. </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Проведен</w:t>
      </w:r>
      <w:r>
        <w:rPr>
          <w:b/>
          <w:sz w:val="28"/>
          <w:szCs w:val="28"/>
        </w:rPr>
        <w:t xml:space="preserve">е </w:t>
      </w:r>
      <w:r>
        <w:rPr>
          <w:sz w:val="28"/>
          <w:szCs w:val="28"/>
        </w:rPr>
        <w:t xml:space="preserve">технічне обслуговування систем зовнішнього протипожежного водопостачання (пожежних гідрантів і пожежних водоймищ) у НВК «ДНЗ-ЗОШ І ст. № 2, ЗОШ № 5, 6, 7, 17, ДНЗ № 1, 13, 16, 25, 33. </w:t>
      </w:r>
    </w:p>
    <w:p>
      <w:pPr>
        <w:pStyle w:val="Style17"/>
        <w:widowControl/>
        <w:numPr>
          <w:ilvl w:val="0"/>
          <w:numId w:val="7"/>
        </w:numPr>
        <w:tabs>
          <w:tab w:val="clear" w:pos="708"/>
          <w:tab w:val="left" w:pos="360" w:leader="none"/>
        </w:tabs>
        <w:spacing w:lineRule="atLeast" w:line="240"/>
        <w:ind w:left="0" w:hanging="0"/>
        <w:jc w:val="both"/>
        <w:rPr>
          <w:b/>
          <w:b/>
          <w:position w:val="4"/>
          <w:sz w:val="28"/>
          <w:szCs w:val="28"/>
        </w:rPr>
      </w:pPr>
      <w:r>
        <w:rPr>
          <w:sz w:val="28"/>
          <w:szCs w:val="28"/>
        </w:rPr>
        <w:t xml:space="preserve">Застраховано ДПД управління освіти та всіх навчальних закладів м. Первомайська. </w:t>
      </w:r>
    </w:p>
    <w:p>
      <w:pPr>
        <w:pStyle w:val="Style17"/>
        <w:widowControl/>
        <w:spacing w:lineRule="atLeast" w:line="240"/>
        <w:jc w:val="both"/>
        <w:rPr>
          <w:rStyle w:val="FontStyle11"/>
          <w:b/>
          <w:b/>
          <w:position w:val="4"/>
          <w:sz w:val="28"/>
          <w:szCs w:val="28"/>
        </w:rPr>
      </w:pPr>
      <w:r>
        <w:rPr>
          <w:b/>
          <w:position w:val="4"/>
          <w:sz w:val="28"/>
          <w:szCs w:val="28"/>
        </w:rPr>
      </w:r>
    </w:p>
    <w:p>
      <w:pPr>
        <w:pStyle w:val="Normal"/>
        <w:tabs>
          <w:tab w:val="clear" w:pos="708"/>
          <w:tab w:val="left" w:pos="360" w:leader="none"/>
        </w:tabs>
        <w:spacing w:lineRule="atLeast" w:line="240" w:before="0" w:after="0"/>
        <w:jc w:val="both"/>
        <w:rPr/>
      </w:pPr>
      <w:r>
        <w:rPr>
          <w:rFonts w:cs="Times New Roman" w:ascii="Times New Roman" w:hAnsi="Times New Roman"/>
          <w:b/>
          <w:sz w:val="28"/>
          <w:szCs w:val="28"/>
          <w:lang w:val="uk-UA"/>
        </w:rPr>
        <w:tab/>
      </w:r>
      <w:r>
        <w:rPr>
          <w:rFonts w:cs="Times New Roman" w:ascii="Times New Roman" w:hAnsi="Times New Roman"/>
          <w:b/>
          <w:sz w:val="28"/>
          <w:szCs w:val="28"/>
        </w:rPr>
        <w:t>Проект 11. Оновлений навчальний заклад.</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ягом 2013-2014 років на створення умов для учасників навчально-виховного процесу, здійснення ремонтних робіт, поповнення матеріально-технічної бази закладів освіти з міського бюджету витрачено  понад 1 млн. 458 тис. грн., з яких на:</w:t>
      </w:r>
    </w:p>
    <w:p>
      <w:pPr>
        <w:pStyle w:val="Normal"/>
        <w:numPr>
          <w:ilvl w:val="0"/>
          <w:numId w:val="2"/>
        </w:numPr>
        <w:tabs>
          <w:tab w:val="clear" w:pos="708"/>
          <w:tab w:val="left" w:pos="220" w:leader="none"/>
        </w:tabs>
        <w:spacing w:lineRule="atLeast" w:line="240" w:before="0" w:after="0"/>
        <w:ind w:left="0" w:hanging="110"/>
        <w:jc w:val="both"/>
        <w:rPr/>
      </w:pPr>
      <w:r>
        <w:rPr>
          <w:rFonts w:cs="Times New Roman" w:ascii="Times New Roman" w:hAnsi="Times New Roman"/>
          <w:sz w:val="28"/>
          <w:szCs w:val="28"/>
        </w:rPr>
        <w:t>капітальний ремонт спортзалів ЗОШ №1 – 224,893 тис.грн., ЗОШ №</w:t>
      </w:r>
      <w:r>
        <w:rPr>
          <w:rFonts w:cs="Times New Roman" w:ascii="Times New Roman" w:hAnsi="Times New Roman"/>
          <w:sz w:val="28"/>
          <w:szCs w:val="28"/>
          <w:lang w:val="uk-UA"/>
        </w:rPr>
        <w:t xml:space="preserve"> </w:t>
      </w:r>
      <w:r>
        <w:rPr>
          <w:rFonts w:cs="Times New Roman" w:ascii="Times New Roman" w:hAnsi="Times New Roman"/>
          <w:sz w:val="28"/>
          <w:szCs w:val="28"/>
        </w:rPr>
        <w:t>17 – 200,0 тис.грн.;</w:t>
      </w:r>
    </w:p>
    <w:p>
      <w:pPr>
        <w:pStyle w:val="Normal"/>
        <w:numPr>
          <w:ilvl w:val="0"/>
          <w:numId w:val="2"/>
        </w:numPr>
        <w:tabs>
          <w:tab w:val="clear" w:pos="708"/>
          <w:tab w:val="left" w:pos="220" w:leader="none"/>
        </w:tabs>
        <w:spacing w:lineRule="atLeast" w:line="240" w:before="0" w:after="0"/>
        <w:ind w:left="0" w:hanging="110"/>
        <w:jc w:val="both"/>
        <w:rPr/>
      </w:pPr>
      <w:r>
        <w:rPr>
          <w:rFonts w:cs="Times New Roman" w:ascii="Times New Roman" w:hAnsi="Times New Roman"/>
          <w:sz w:val="28"/>
          <w:szCs w:val="28"/>
        </w:rPr>
        <w:t>капітальний ремонт музею ЗОШ №1–110,645 тис.грн. та приміщень відділення футболу ДЮСШ – 125,743 тис.грн.;</w:t>
      </w:r>
    </w:p>
    <w:p>
      <w:pPr>
        <w:pStyle w:val="Normal"/>
        <w:numPr>
          <w:ilvl w:val="0"/>
          <w:numId w:val="2"/>
        </w:numPr>
        <w:tabs>
          <w:tab w:val="clear" w:pos="708"/>
          <w:tab w:val="left" w:pos="220" w:leader="none"/>
        </w:tabs>
        <w:spacing w:lineRule="atLeast" w:line="240" w:before="0" w:after="0"/>
        <w:ind w:left="0" w:hanging="110"/>
        <w:jc w:val="both"/>
        <w:rPr>
          <w:rFonts w:ascii="Times New Roman" w:hAnsi="Times New Roman" w:cs="Times New Roman"/>
          <w:sz w:val="28"/>
          <w:szCs w:val="28"/>
        </w:rPr>
      </w:pPr>
      <w:r>
        <w:rPr>
          <w:rFonts w:cs="Times New Roman" w:ascii="Times New Roman" w:hAnsi="Times New Roman"/>
          <w:sz w:val="28"/>
          <w:szCs w:val="28"/>
        </w:rPr>
        <w:t xml:space="preserve">виготовлення та експертизу кошторисної документації на капітальний ремонт залу ДЮСШ – 18,43 тис.грн. </w:t>
      </w:r>
    </w:p>
    <w:p>
      <w:pPr>
        <w:pStyle w:val="Normal"/>
        <w:numPr>
          <w:ilvl w:val="0"/>
          <w:numId w:val="2"/>
        </w:numPr>
        <w:tabs>
          <w:tab w:val="clear" w:pos="708"/>
          <w:tab w:val="left" w:pos="220" w:leader="none"/>
        </w:tabs>
        <w:spacing w:lineRule="atLeast" w:line="240" w:before="0" w:after="0"/>
        <w:ind w:left="0" w:hanging="110"/>
        <w:jc w:val="both"/>
        <w:rPr>
          <w:rFonts w:ascii="Times New Roman" w:hAnsi="Times New Roman" w:cs="Times New Roman"/>
          <w:sz w:val="28"/>
          <w:szCs w:val="28"/>
        </w:rPr>
      </w:pPr>
      <w:r>
        <w:rPr>
          <w:rFonts w:cs="Times New Roman" w:ascii="Times New Roman" w:hAnsi="Times New Roman"/>
          <w:sz w:val="28"/>
          <w:szCs w:val="28"/>
        </w:rPr>
        <w:t>придбання холодильного та технологічного та медичного обладнання  – 125,750 тис.грн., комп’ютерів, меблів, телевізора, килиму  – 154,390 тис. грн., велосипедів – 25,0 тис.грн. та автомобілю для ДЮСШ  – 59,5 тис. грн.;</w:t>
      </w:r>
    </w:p>
    <w:p>
      <w:pPr>
        <w:pStyle w:val="Normal"/>
        <w:numPr>
          <w:ilvl w:val="0"/>
          <w:numId w:val="2"/>
        </w:numPr>
        <w:tabs>
          <w:tab w:val="clear" w:pos="708"/>
          <w:tab w:val="left" w:pos="220" w:leader="none"/>
        </w:tabs>
        <w:spacing w:lineRule="atLeast" w:line="240" w:before="0" w:after="0"/>
        <w:ind w:left="0" w:hanging="110"/>
        <w:jc w:val="both"/>
        <w:rPr>
          <w:rFonts w:ascii="Times New Roman" w:hAnsi="Times New Roman" w:cs="Times New Roman"/>
          <w:sz w:val="28"/>
          <w:szCs w:val="28"/>
        </w:rPr>
      </w:pPr>
      <w:r>
        <w:rPr>
          <w:rFonts w:cs="Times New Roman" w:ascii="Times New Roman" w:hAnsi="Times New Roman"/>
          <w:sz w:val="28"/>
          <w:szCs w:val="28"/>
        </w:rPr>
        <w:t>техобслуговування та повірку тепло лічильників та водомірів, заміну електролічильників, хімпромивку котельного обладнання  – 260,991 тис.грн.;</w:t>
      </w:r>
    </w:p>
    <w:p>
      <w:pPr>
        <w:pStyle w:val="Normal"/>
        <w:numPr>
          <w:ilvl w:val="0"/>
          <w:numId w:val="2"/>
        </w:numPr>
        <w:tabs>
          <w:tab w:val="clear" w:pos="708"/>
          <w:tab w:val="left" w:pos="220" w:leader="none"/>
        </w:tabs>
        <w:spacing w:lineRule="atLeast" w:line="240" w:before="0" w:after="0"/>
        <w:ind w:left="0" w:hanging="110"/>
        <w:jc w:val="both"/>
        <w:rPr>
          <w:rFonts w:ascii="Times New Roman" w:hAnsi="Times New Roman" w:cs="Times New Roman"/>
          <w:sz w:val="28"/>
          <w:szCs w:val="28"/>
        </w:rPr>
      </w:pPr>
      <w:r>
        <w:rPr>
          <w:rFonts w:cs="Times New Roman" w:ascii="Times New Roman" w:hAnsi="Times New Roman"/>
          <w:sz w:val="28"/>
          <w:szCs w:val="28"/>
        </w:rPr>
        <w:t>придбання будівельних та господарчих товарів – 153,428 тис.грн.</w:t>
      </w:r>
    </w:p>
    <w:p>
      <w:pPr>
        <w:pStyle w:val="Normal"/>
        <w:tabs>
          <w:tab w:val="clear" w:pos="708"/>
          <w:tab w:val="left" w:pos="220" w:leader="none"/>
        </w:tabs>
        <w:spacing w:lineRule="atLeast" w:line="240" w:before="0" w:after="0"/>
        <w:ind w:hanging="110"/>
        <w:jc w:val="both"/>
        <w:rPr/>
      </w:pPr>
      <w:r>
        <w:rPr>
          <w:rFonts w:cs="Times New Roman" w:ascii="Times New Roman" w:hAnsi="Times New Roman"/>
          <w:sz w:val="28"/>
          <w:szCs w:val="28"/>
        </w:rPr>
        <w:t>Крім того, у  2013 році в навчальних закладах м.Первомайська відкрито 6 нових дитячих та спортивних майданчиків: 2 – у дитячих садках, 4 – у школах.</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звичайно вагомим у зміцненні матеріально-технічної бази навчальних закладів є внесок батьків,  педагогів, спонсорів. Під час підготовки до 2013/2014 навчального року було залучено понад  2,5 млн. позабюджетних коштів. За позабюджетні кошти у навчальних закладах замінено 18 вхідних, 31 міжкімнатні двері, а також 246 вікон на металопластикові. </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Начальник управління осві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widowControl/>
        <w:bidi w:val="0"/>
        <w:spacing w:lineRule="auto" w:line="276" w:before="0" w:after="200"/>
        <w:rPr/>
      </w:pPr>
      <w:r>
        <w:rPr>
          <w:rFonts w:cs="Times New Roman" w:ascii="Times New Roman" w:hAnsi="Times New Roman"/>
          <w:sz w:val="28"/>
          <w:szCs w:val="28"/>
          <w:lang w:val="uk-UA"/>
        </w:rPr>
        <w:t xml:space="preserve">міської ради                                                                                         </w:t>
      </w:r>
      <w:r>
        <w:rPr>
          <w:rFonts w:cs="Times New Roman" w:ascii="Times New Roman" w:hAnsi="Times New Roman"/>
          <w:sz w:val="28"/>
          <w:szCs w:val="28"/>
        </w:rPr>
        <w:t>Г.Ф.Остапен</w:t>
      </w:r>
      <w:r>
        <w:rPr>
          <w:rFonts w:cs="Times New Roman" w:ascii="Times New Roman" w:hAnsi="Times New Roman"/>
          <w:sz w:val="28"/>
          <w:szCs w:val="28"/>
          <w:lang w:val="uk-UA"/>
        </w:rPr>
        <w:t>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sz w:val="18"/>
        <w:szCs w:val="18"/>
      </w:rPr>
    </w:pPr>
    <w:r>
      <w:rPr>
        <w:sz w:val="18"/>
        <w:szCs w:val="18"/>
        <w:lang w:val="uk-UA"/>
      </w:rPr>
      <w:t xml:space="preserve">Рішення Первомайської міської  ради </w:t>
    </w:r>
  </w:p>
  <w:p>
    <w:pPr>
      <w:pStyle w:val="Style16"/>
      <w:rPr>
        <w:bCs/>
        <w:sz w:val="18"/>
        <w:szCs w:val="18"/>
        <w:lang w:val="uk-UA"/>
      </w:rPr>
    </w:pPr>
    <w:r>
      <w:rPr>
        <w:bCs/>
        <w:sz w:val="18"/>
        <w:szCs w:val="18"/>
        <w:lang w:val="uk-UA"/>
      </w:rPr>
      <w:t>55200, Миколаївська область, м. Первомайськ, вул. Грушевського, 3</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тел. 0 5161 4 20 22, факс 0 5161 4 46 06, </w:t>
    </w:r>
    <w:r>
      <w:rPr>
        <w:rFonts w:cs="Times New Roman" w:ascii="Times New Roman" w:hAnsi="Times New Roman"/>
        <w:b/>
        <w:sz w:val="18"/>
        <w:szCs w:val="18"/>
        <w:lang w:val="en-US"/>
      </w:rPr>
      <w:t>e</w:t>
    </w:r>
    <w:r>
      <w:rPr>
        <w:rFonts w:cs="Times New Roman" w:ascii="Times New Roman" w:hAnsi="Times New Roman"/>
        <w:b/>
        <w:sz w:val="18"/>
        <w:szCs w:val="18"/>
        <w:lang w:val="uk-UA"/>
      </w:rPr>
      <w:t>-</w:t>
    </w:r>
    <w:r>
      <w:rPr>
        <w:rFonts w:cs="Times New Roman" w:ascii="Times New Roman" w:hAnsi="Times New Roman"/>
        <w:b/>
        <w:sz w:val="18"/>
        <w:szCs w:val="18"/>
        <w:lang w:val="en-US"/>
      </w:rPr>
      <w:t>mai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vykonkom</w:t>
    </w:r>
    <w:r>
      <w:rPr>
        <w:rFonts w:cs="Times New Roman" w:ascii="Times New Roman" w:hAnsi="Times New Roman"/>
        <w:b/>
        <w:sz w:val="18"/>
        <w:szCs w:val="18"/>
        <w:lang w:val="uk-UA"/>
      </w:rPr>
      <w:t>@</w:t>
    </w:r>
    <w:r>
      <w:rPr>
        <w:rFonts w:cs="Times New Roman" w:ascii="Times New Roman" w:hAnsi="Times New Roman"/>
        <w:b/>
        <w:sz w:val="18"/>
        <w:szCs w:val="18"/>
        <w:lang w:val="en-US"/>
      </w:rPr>
      <w:t>pervomaysk</w:t>
    </w:r>
    <w:r>
      <w:rPr>
        <w:rFonts w:cs="Times New Roman" w:ascii="Times New Roman" w:hAnsi="Times New Roman"/>
        <w:b/>
        <w:sz w:val="18"/>
        <w:szCs w:val="18"/>
        <w:lang w:val="uk-UA"/>
      </w:rPr>
      <w:t>.</w:t>
    </w:r>
    <w:r>
      <w:rPr>
        <w:rFonts w:cs="Times New Roman" w:ascii="Times New Roman" w:hAnsi="Times New Roman"/>
        <w:b/>
        <w:sz w:val="18"/>
        <w:szCs w:val="18"/>
        <w:lang w:val="en-US"/>
      </w:rPr>
      <w:t>info</w:t>
    </w:r>
  </w:p>
  <w:p>
    <w:pPr>
      <w:pStyle w:val="Style16"/>
      <w:rPr>
        <w:bCs/>
        <w:sz w:val="18"/>
        <w:szCs w:val="18"/>
        <w:lang w:val="uk-UA"/>
      </w:rPr>
    </w:pPr>
    <w:r>
      <w:rPr>
        <w:bCs/>
        <w:sz w:val="18"/>
        <w:szCs w:val="18"/>
        <w:lang w:val="uk-UA"/>
      </w:rPr>
      <w:t xml:space="preserve">«Про хід виконання рішення міської ради від 25.12.2012 № 2 «Про затвердження Цільової </w:t>
    </w:r>
  </w:p>
  <w:p>
    <w:pPr>
      <w:pStyle w:val="Style16"/>
      <w:rPr>
        <w:bCs/>
        <w:sz w:val="18"/>
        <w:szCs w:val="18"/>
        <w:lang w:val="uk-UA"/>
      </w:rPr>
    </w:pPr>
    <w:r>
      <w:rPr>
        <w:bCs/>
        <w:sz w:val="18"/>
        <w:szCs w:val="18"/>
        <w:lang w:val="uk-UA"/>
      </w:rPr>
      <w:t>соціальної програми розвитку освіти м.Первомайська на 2013-2017 роки»</w:t>
    </w:r>
  </w:p>
  <w:p>
    <w:pPr>
      <w:pStyle w:val="Footer"/>
      <w:ind w:right="360" w:hanging="0"/>
      <w:jc w:val="center"/>
      <w:rPr/>
    </w:pPr>
    <w:r>
      <w:rPr>
        <w:rFonts w:cs="Times New Roman" w:ascii="Times New Roman" w:hAnsi="Times New Roman"/>
        <w:b/>
        <w:sz w:val="18"/>
        <w:szCs w:val="18"/>
        <w:lang w:val="uk-UA"/>
      </w:rPr>
      <w:t xml:space="preserve">Стор. </w:t>
    </w:r>
    <w:r>
      <w:rPr>
        <w:rFonts w:cs="Times New Roman" w:ascii="Times New Roman" w:hAnsi="Times New Roman"/>
        <w:b/>
        <w:sz w:val="18"/>
        <w:szCs w:val="18"/>
        <w:lang w:val="uk-UA"/>
      </w:rPr>
      <w:fldChar w:fldCharType="begin"/>
    </w:r>
    <w:r>
      <w:rPr>
        <w:sz w:val="18"/>
        <w:b/>
        <w:szCs w:val="18"/>
        <w:rFonts w:cs="Times New Roman" w:ascii="Times New Roman" w:hAnsi="Times New Roman"/>
        <w:lang w:val="uk-UA"/>
      </w:rPr>
      <w:instrText xml:space="preserve"> PAGE </w:instrText>
    </w:r>
    <w:r>
      <w:rPr>
        <w:sz w:val="18"/>
        <w:b/>
        <w:szCs w:val="18"/>
        <w:rFonts w:cs="Times New Roman" w:ascii="Times New Roman" w:hAnsi="Times New Roman"/>
        <w:lang w:val="uk-UA"/>
      </w:rPr>
      <w:fldChar w:fldCharType="separate"/>
    </w:r>
    <w:r>
      <w:rPr>
        <w:sz w:val="18"/>
        <w:b/>
        <w:szCs w:val="18"/>
        <w:rFonts w:cs="Times New Roman" w:ascii="Times New Roman" w:hAnsi="Times New Roman"/>
        <w:lang w:val="uk-UA"/>
      </w:rPr>
      <w:t>13</w:t>
    </w:r>
    <w:r>
      <w:rPr>
        <w:sz w:val="18"/>
        <w:b/>
        <w:szCs w:val="18"/>
        <w:rFonts w:cs="Times New Roman" w:ascii="Times New Roman" w:hAnsi="Times New Roman"/>
        <w:lang w:val="uk-UA"/>
      </w:rPr>
      <w:fldChar w:fldCharType="end"/>
    </w:r>
    <w:r>
      <w:rPr>
        <w:rFonts w:cs="Times New Roman" w:ascii="Times New Roman" w:hAnsi="Times New Roman"/>
        <w:sz w:val="18"/>
        <w:szCs w:val="18"/>
        <w:lang w:val="uk-UA"/>
      </w:rPr>
      <w:t xml:space="preserve"> </w:t>
    </w:r>
    <w:r>
      <w:rPr>
        <w:rFonts w:cs="Times New Roman" w:ascii="Times New Roman" w:hAnsi="Times New Roman"/>
        <w:b/>
        <w:sz w:val="18"/>
        <w:szCs w:val="18"/>
        <w:lang w:val="uk-UA"/>
      </w:rPr>
      <w:t>із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2006"/>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FontStyle11">
    <w:name w:val="Font Style11"/>
    <w:basedOn w:val="Style14"/>
    <w:qFormat/>
    <w:rPr>
      <w:rFonts w:ascii="Times New Roman" w:hAnsi="Times New Roman" w:cs="Times New Roman"/>
      <w:sz w:val="52"/>
      <w:szCs w:val="52"/>
    </w:rPr>
  </w:style>
  <w:style w:type="character" w:styleId="FontStyle13">
    <w:name w:val="Font Style13"/>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17">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21:00Z</dcterms:created>
  <dc:creator>Admin</dc:creator>
  <dc:description/>
  <cp:keywords/>
  <dc:language>en-US</dc:language>
  <cp:lastModifiedBy>Admin</cp:lastModifiedBy>
  <cp:lastPrinted>2014-06-16T12:45:00Z</cp:lastPrinted>
  <dcterms:modified xsi:type="dcterms:W3CDTF">2014-07-10T05:52:00Z</dcterms:modified>
  <cp:revision>62</cp:revision>
  <dc:subject/>
  <dc:title/>
</cp:coreProperties>
</file>