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  <w:lang w:val="uk-UA"/>
        </w:rPr>
        <w:t>60</w:t>
      </w:r>
      <w:r>
        <w:rPr>
          <w:rFonts w:cs="Arial" w:ascii="Arial" w:hAnsi="Arial"/>
          <w:sz w:val="28"/>
          <w:szCs w:val="28"/>
          <w:lang w:val="uk-UA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  <w:lang w:val="uk-UA"/>
        </w:rPr>
        <w:t>6</w:t>
      </w:r>
      <w:r>
        <w:rPr>
          <w:rFonts w:cs="Arial" w:ascii="Arial" w:hAnsi="Arial"/>
          <w:sz w:val="28"/>
          <w:szCs w:val="28"/>
          <w:lang w:val="uk-UA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27.06.2014 року</w:t>
      </w:r>
      <w:r>
        <w:rPr>
          <w:rFonts w:cs="Arial" w:ascii="Arial" w:hAnsi="Arial"/>
          <w:sz w:val="22"/>
          <w:szCs w:val="22"/>
          <w:lang w:val="uk-UA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rFonts w:cs="Arial" w:ascii="Arial" w:hAnsi="Arial"/>
          <w:sz w:val="22"/>
          <w:szCs w:val="22"/>
          <w:lang w:val="uk-UA"/>
        </w:rPr>
        <w:t xml:space="preserve">м.Первомайськ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внесення  змін та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міської ради від 10.02.2012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3 «Про  встановлення став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ого податку суб’єк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ювання-фізичних осіб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4  частини 1 статті  26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ом  України від 11.09.2003р. №1160-IV  «Про  засади  державної  регуляторної  політики  у  сфері  господарської  діяльності», Податковим кодексом України </w:t>
      </w:r>
      <w:r>
        <w:rPr>
          <w:color w:val="000000"/>
          <w:sz w:val="28"/>
          <w:szCs w:val="28"/>
          <w:lang w:val="uk-UA"/>
        </w:rPr>
        <w:t xml:space="preserve">від 02.12.2010 р. № 2755-VI зі змінами, </w:t>
      </w:r>
      <w:r>
        <w:rPr>
          <w:sz w:val="28"/>
          <w:szCs w:val="28"/>
          <w:lang w:val="uk-UA"/>
        </w:rPr>
        <w:t xml:space="preserve">Законом  України від 04.11.2011р. №4014-VI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, національним класифікатором України ДК 009:2010 "Класифікація видів економічної діяльності" (КВЕД), затвердженим наказом Держспоживстандарту від  11.10.2010р. №457 зі змінами, враховуючи звернення фізичної особи-підприємця Бідзана С.В. про відсутність в додатку 2 «Ставки єдиного податку для суб’єктів підприємницької діяльності-фізичних осіб на території міста Первомайська за КВЕД ДК 009-2010» затвердженого рішенням міської ради від 10.02.2012р. №3 «Про встановлення ставок єдиного податку суб’єктів господарювання-фізичних осіб» коду класифікації «Оброблення даних, розміщення інформації на веб-вузлах  і пов’язана з ними діяльність», міська рада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Доповнити додаток 2 «Ставки єдиного податку для суб’єктів підприємницької діяльності-фізичних осіб на території міста Первомайська за КВЕД ДК 009-2010» затвердженого рішенням міської ради від 10.02.2012 р №3 «Про встановлення ставок єдиного податку суб’єктів господарювання- фізичних осіб» кодом класифікації 63.11 «Оброблення даних, розміщення інформації на веб-вузлах і пов’язана з ними діяльність», ставка податку  -  20 відсотків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 комісію  міської ради з питань економічної політики, розвитку підприємництва, транспорту,  зв’язку, сфери послуг та прав споживач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 голова                                                                                 Л.Г.Дромаш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ішення Первомайської міської ради</w:t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55200, Миколаївська область, м. Первомайськ, вул. Грушевського, 3</w:t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Тел. 0 5161 4 20 22, факс 0 5161 4 46 06   </w:t>
      </w:r>
    </w:p>
    <w:p>
      <w:pPr>
        <w:pStyle w:val="Footer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e-mail: </w:t>
      </w:r>
      <w:hyperlink r:id="rId3">
        <w:r>
          <w:rPr>
            <w:rStyle w:val="InternetLink"/>
            <w:b/>
            <w:sz w:val="18"/>
            <w:szCs w:val="18"/>
          </w:rPr>
          <w:t>vykonkom@pervomaysk.info</w:t>
        </w:r>
      </w:hyperlink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Про  внесення  змін та доповнень до рішення міської ради від 10.02.2012 р. № 3 «Про  встановлення ставок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єдиного податку суб’єктів господарювання-фізичних осіб»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Сторінка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PAG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2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з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NUMPAGES \* ARABIC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2</w:t>
      </w:r>
      <w:r>
        <w:rPr>
          <w:sz w:val="18"/>
          <w:szCs w:val="18"/>
        </w:rPr>
        <w:fldChar w:fldCharType="end"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425" w:hanging="425"/>
      <w:jc w:val="both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ykonkom@pervomaysk.inf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0:56:00Z</dcterms:created>
  <dc:creator>Admin</dc:creator>
  <dc:description/>
  <cp:keywords/>
  <dc:language>en-US</dc:language>
  <cp:lastModifiedBy>Admin</cp:lastModifiedBy>
  <dcterms:modified xsi:type="dcterms:W3CDTF">2014-07-09T11:03:00Z</dcterms:modified>
  <cp:revision>4</cp:revision>
  <dc:subject/>
  <dc:title/>
</cp:coreProperties>
</file>